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éparer votre system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staller apache 1.3 ou plus - voir www.apache.org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staller postgres 7.2.3 ou plus - Voir www.postgresql.com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staller Perl voir www.cpan.org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un lien symbolique /usr/local/bin/perl pointant sur l'executable Perl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staller les modules Perl voir www.cpan.org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modules suivant sont nécessaires à cafeterr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G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w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ta::Dump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B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BD::Pg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BD::mysq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naLoad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e::Spec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e::sta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e::Tem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topt::Long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O::Fil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O::Handl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O::Scala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WP::UserAgen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il::Send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t::FT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t::HTT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X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hedule::Cr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QL::Eva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QL::Statement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ime::ParseDate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'autres modules sont nécessaires en fonction des connecteurs que vous utiliserez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- Installer cafeterr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un utilisateur qui sera le propriétaire des programmes cafeterra et des démons Apache (appelons le aliphe)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- Sous postgres, en utilisant la commande </w:t>
      </w:r>
      <w:r>
        <w:rPr>
          <w:rFonts w:cs="Arial" w:ascii="Courier" w:hAnsi="Courier"/>
        </w:rPr>
        <w:t>createuser</w:t>
      </w:r>
      <w:r>
        <w:rPr>
          <w:rFonts w:cs="Arial" w:ascii="Arial" w:hAnsi="Arial"/>
        </w:rPr>
        <w:t>, créer un utilisateur de type administrateur (appelons le aliphe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Faites les modification nécessaires dans les fichiers de configuration de Postgres notemment </w:t>
      </w:r>
      <w:r>
        <w:rPr>
          <w:rFonts w:cs="Arial" w:ascii="Courier" w:hAnsi="Courier"/>
        </w:rPr>
        <w:t>pg_hba.conf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- Créer un répertoire pour les programmes cafeterra /</w:t>
      </w:r>
      <w:r>
        <w:rPr>
          <w:rFonts w:cs="Arial" w:ascii="Courier" w:hAnsi="Courier"/>
        </w:rPr>
        <w:t>home/app/acfeterra</w:t>
      </w:r>
      <w:r>
        <w:rPr>
          <w:rFonts w:cs="Arial" w:ascii="Arial" w:hAnsi="Arial"/>
        </w:rPr>
        <w:t xml:space="preserve"> par exemple ( dans la suite du document on il sera désigné par la variable d'environnement </w:t>
      </w:r>
      <w:r>
        <w:rPr>
          <w:rFonts w:cs="Arial" w:ascii="Courier" w:hAnsi="Courier"/>
        </w:rPr>
        <w:t>$CAF_HOME</w:t>
      </w:r>
      <w:r>
        <w:rPr>
          <w:rFonts w:cs="Arial" w:ascii="Arial" w:hAnsi="Arial"/>
        </w:rPr>
        <w:t>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télécharger la dernier version de cafeterra (cafeterra_V.R.C.tgz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ù V = version, R = release, C = Correction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extraire les fichier cafeterra du fichier que vous venez de télécharger ( tar -zxvf cafeterra_V.R.C.tgz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- Configurer cafeterr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réer les environnement ( ou contextes) de développement/production: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d à  $CAF_HOME/install/Pg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- exécuter le script </w:t>
      </w:r>
      <w:r>
        <w:rPr>
          <w:rFonts w:cs="Arial" w:ascii="Courier" w:hAnsi="Courier"/>
        </w:rPr>
        <w:t>install.pm</w:t>
      </w:r>
      <w:r>
        <w:rPr>
          <w:rFonts w:cs="Arial" w:ascii="Arial" w:hAnsi="Arial"/>
        </w:rPr>
        <w:t xml:space="preserve"> ainsi : </w:t>
      </w:r>
    </w:p>
    <w:p>
      <w:pPr>
        <w:pStyle w:val="NormalWeb"/>
        <w:spacing w:before="0" w:after="0"/>
        <w:rPr>
          <w:rFonts w:ascii="Courier" w:hAnsi="Courier" w:cs="Arial"/>
          <w:lang w:val="en-GB"/>
        </w:rPr>
      </w:pPr>
      <w:r>
        <w:rPr>
          <w:rFonts w:cs="Arial" w:ascii="Courier" w:hAnsi="Courier"/>
          <w:lang w:val="en-GB"/>
        </w:rPr>
        <w:t xml:space="preserve">/usr/local/bin/perl install.pm --help --queue --dsn=s </w:t>
      </w:r>
    </w:p>
    <w:p>
      <w:pPr>
        <w:pStyle w:val="NormalWeb"/>
        <w:spacing w:before="0" w:after="0"/>
        <w:rPr>
          <w:rFonts w:ascii="Courier" w:hAnsi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</w:t>
      </w:r>
      <w:r>
        <w:rPr>
          <w:rFonts w:cs="Arial" w:ascii="Courier" w:hAnsi="Courier"/>
          <w:lang w:val="en-GB"/>
        </w:rPr>
        <w:t>--createdb --dbname=s --dbuser=s --dbpw=s --createobjects</w:t>
        <w:br/>
        <w:t xml:space="preserve">    --context=s --generate --silent --basedir=s --httpd=s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</w:t>
      </w:r>
      <w:r>
        <w:rPr>
          <w:rFonts w:cs="Arial" w:ascii="Courier" w:hAnsi="Courier"/>
          <w:lang w:val="en-GB"/>
        </w:rPr>
        <w:t>--cgialias=s --docalias=s --installpm</w:t>
      </w:r>
    </w:p>
    <w:p>
      <w:pPr>
        <w:pStyle w:val="NormalWeb"/>
        <w:spacing w:before="0" w:after="0"/>
        <w:rPr/>
      </w:pPr>
      <w:r>
        <w:rPr/>
        <w:t>où 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6423"/>
      </w:tblGrid>
      <w:tr>
        <w:trPr>
          <w:trHeight w:val="1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</w:rPr>
            </w:pPr>
            <w:r>
              <w:rPr/>
              <w:t>--help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</w:rPr>
            </w:pPr>
            <w:r>
              <w:rPr/>
              <w:t>display this screen</w:t>
            </w:r>
          </w:p>
        </w:tc>
      </w:tr>
      <w:tr>
        <w:trPr>
          <w:trHeight w:val="4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dsn=s 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BI DSN for the repository or queue database (default is "dbi::Pg:host=localhost;dbname=$dbname;port=5432"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createdb 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reate database (local database only)</w:t>
            </w:r>
          </w:p>
        </w:tc>
      </w:tr>
      <w:tr>
        <w:trPr>
          <w:trHeight w:val="4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dbname=name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tabase name (default is cafeterra if you are creating a repository or cafeterraq for queue database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dbuser=user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tabase user name (default aliphe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dbpw=password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tabase user password (default is aliphe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createobjects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reate cafeterra objects and insert initial data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-</w:t>
            </w:r>
            <w:r>
              <w:rPr>
                <w:rFonts w:cs="Courier" w:ascii="Courier" w:hAnsi="Courier"/>
              </w:rPr>
              <w:t>queue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Courier" w:ascii="Courier" w:hAnsi="Courier"/>
              </w:rPr>
              <w:t>init a cafeterra queue environment (Only when creating A Production Environment)</w:t>
            </w:r>
          </w:p>
        </w:tc>
      </w:tr>
      <w:tr>
        <w:trPr>
          <w:trHeight w:val="4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context=s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For queue environment only the context name (4 character only) (Only when creating A Production Environment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silent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Do not ask question</w:t>
            </w:r>
          </w:p>
        </w:tc>
      </w:tr>
      <w:tr>
        <w:trPr>
          <w:trHeight w:val="4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basedir=/path/to/cafeterra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Full path to the cafeterra installation directory default is guessed from the path of this script</w:t>
            </w:r>
          </w:p>
        </w:tc>
      </w:tr>
      <w:tr>
        <w:trPr>
          <w:trHeight w:val="48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httpd=/.../httpd.conf 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Full path to httpd.conf file (or commonhttpd.conf depending on your apache installation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cgialias=s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Cgi Alias to cgi dir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docalias=s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Dir alias to to $CAF_HOME/site directory (for images and scripts)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--installpm</w:t>
            </w:r>
          </w:p>
        </w:tc>
        <w:tc>
          <w:tcPr>
            <w:tcW w:w="6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"/>
              </w:rPr>
            </w:pPr>
            <w:r>
              <w:rPr>
                <w:rFonts w:cs="Arial" w:ascii="Courier" w:hAnsi="Courier"/>
              </w:rPr>
              <w:t>Install common Perl Modules (Doesn't work correctly)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Exemple pour créer un environnement de développement 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Courier" w:hAnsi="Courier"/>
        </w:rPr>
        <w:t xml:space="preserve">/usr/local/bin/perl install.pm --dsn=dbi:Pg:cafeterra </w:t>
        <w:br/>
        <w:t xml:space="preserve">      --createdb --dbname=cafeterra --dbuser=aliphe</w:t>
        <w:br/>
        <w:t xml:space="preserve">      --dbpw=aliphe --createobjects --silent </w:t>
        <w:br/>
        <w:t xml:space="preserve">      --basedir=/home/app/cafeterra --cgialias=cafdesign</w:t>
        <w:br/>
        <w:t>      --docalias=cafsite --httpd=/etc/httpd/conf/commonhttod.conf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Exemple pour créer un environnement Production 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Courier" w:hAnsi="Courier"/>
        </w:rPr>
        <w:t xml:space="preserve">/usr/local/bin/perl install.pm </w:t>
      </w:r>
      <w:r>
        <w:rPr>
          <w:rFonts w:cs="Courier" w:ascii="Courier" w:hAnsi="Courier"/>
        </w:rPr>
        <w:t>--</w:t>
      </w:r>
      <w:r>
        <w:rPr>
          <w:rFonts w:cs="Arial" w:ascii="Arial" w:hAnsi="Arial"/>
        </w:rPr>
        <w:t xml:space="preserve">queue </w:t>
      </w:r>
      <w:r>
        <w:rPr>
          <w:rFonts w:cs="Courier" w:ascii="Courier" w:hAnsi="Courier"/>
        </w:rPr>
        <w:t>-</w:t>
      </w:r>
      <w:r>
        <w:rPr>
          <w:rFonts w:cs="Arial" w:ascii="Courier" w:hAnsi="Courier"/>
        </w:rPr>
        <w:t xml:space="preserve">-context=prod </w:t>
        <w:br/>
        <w:t xml:space="preserve">      --dsn=dbi:Pg:cafeterra –createdb --dbname=cafprod</w:t>
        <w:br/>
        <w:t>      --dbuser=aliphe --dbpw=aliphe --createobjects --silent</w:t>
        <w:br/>
        <w:t xml:space="preserve">      --basedir=/home/app/cafeterra --cgialias=cafprod </w:t>
        <w:br/>
        <w:t xml:space="preserve">      --docalias=cafsite --httpd=/etc/httpd/conf/commonhttod.conf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évelopper des flux 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uvrir un avigateur (IE, Netscape, Moezilla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ller à l'adresse suivante  : http:://your.server/cafdesign/index.pl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itialement l'utilsateur est aliphe, et le mot de passe est aliph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hanger le mot de passe d'aliphe,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d'autre développeur si nécessaire (avec le menu Configuration/Utilisateurs Cafeterra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Dans le menu Contexte créer la définition du contexte de production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vos propres objets (Serveur, Connecteurs, Conteneur ....) dans le menu Objets externe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Quand vous avez fini de développer un flux, retourner dans le menu Configuration/Contexte et 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Déployer vos objets dans l'enviroennement de votre choix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dministrer les flux déployé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uvrir un navigateur (IE, Netscape, Moezilla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ller à l'adresse suivante  : http:://your.server/cafdesign/index.pl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Initialement l'utilsateur est aliphe, et le mot de passe est aliph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hanger le mot de passe d'aliphe,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d'autre administrateurs si nécessair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éer des planification dans le menu Surveillance/Planification ....</w:t>
      </w:r>
    </w:p>
    <w:p>
      <w:pPr>
        <w:pStyle w:val="NormalWeb"/>
        <w:spacing w:before="0" w:after="0"/>
        <w:rPr/>
      </w:pPr>
      <w:r>
        <w:rPr/>
        <w:t>- Dans le menu Surveillance/Surveillance des flux, lancer le moniteur s'il n'est pas lancé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NB :Autrement vous pouver le lancer avec la commande unix suivante :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  <w:sz w:val="20"/>
              </w:rPr>
              <w:t>cd $CAF_HOME/mains;</w:t>
            </w:r>
            <w:r>
              <w:rPr>
                <w:rFonts w:cs="Courier" w:ascii="Courier" w:hAnsi="Courier"/>
                <w:b/>
                <w:bCs/>
              </w:rPr>
              <w:br/>
            </w:r>
            <w:r>
              <w:rPr>
                <w:rFonts w:cs="Courier" w:ascii="Courier" w:hAnsi="Courier"/>
                <w:b/>
                <w:bCs/>
                <w:sz w:val="20"/>
              </w:rPr>
              <w:t>perl launch.pl --context=CtxtId --basedir=$CAF_HOME --mode=daemon --detach=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23:00Z</dcterms:created>
  <dc:creator>Abdellaziz</dc:creator>
  <dc:description/>
  <dc:language>en-US</dc:language>
  <cp:lastModifiedBy>Abdellaziz</cp:lastModifiedBy>
  <cp:lastPrinted>2003-08-21T19:41:00Z</cp:lastPrinted>
  <dcterms:modified xsi:type="dcterms:W3CDTF">2003-08-21T17:46:00Z</dcterms:modified>
  <cp:revision>4</cp:revision>
  <dc:subject/>
  <dc:title>Installation</dc:title>
</cp:coreProperties>
</file>