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pturing a planet without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pture a planet you have to control ALL the planets that hav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at planet. That is, there is no route between the enemy's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o-be-captured planet that doesn't go through one  of  your 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succeed,  all the goods that are on that planet (even knowledg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rs.  The planet's inhabitants, including soldiers,  will  becom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- to labor as miners. (You cannot use the enemy's ships. Their b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nd all the survival means are totally alien to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