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 OF "NBATCHER.CT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istributed, nbatcher.ctl contains just a terse summar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For each site you feed news to, providing that sit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:F:BATCHDIR/site" batching syntax in the sys file,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should exist in nbatcher.ctl  Each line is a five-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-separated entry indicating what to do for that sit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CHDIR is /usr/spool/batch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:hour:bits:queue_size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e field is the name of the UUCP site that will get the b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There MUST be a file in the BATCHDIR director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name.  Nbatcher will complain about mismatches.  This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path listing of the files to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hour field.  The syntax directly imitates the crontab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ur.  If hour = "*", than assume a match for every hour.  If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= "off", then no work is ever spooled for this site.  (This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from crontab).  You can specify a specific hour, like 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or 22.  Or a range of hours, like 10-15, meaning check for wor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m thru 3pm.  You can also cycle thru a 24-hour period by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-4, which matches for 10pm thru 4am.  Also, hours comma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7,14,21, says check for work at 7 AM, 4PM and 9PM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lots of flexibility for sites that feed multiple rem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is the bits field, which has a value of 9-16, or may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null, this field is directly passed on to compress with the -b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 If it is null, then no compression is done for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eue_size field is the maximum number of bytes allowed on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at any time.  It defaults to 100K bytes, and if it'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MB (see parse.c about MAX_BYTES), than it uses 1MB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batcher does is first check the UUCPDIR for that site and sum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ready on-queue.  The size of each news artic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prior to batching to the tempfile, and this accumulatio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UCP on-queue bytes are checked to see if they surpass the queu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If not, things proceed normally.  But if it would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value, then spool what's already been batched, and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the articles for the next scheduled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noted in the nbatcher.log file, showing the UUCP by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-queue (if any), and the number of bytes that were spoo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nbatcher is run from a terminal instead of from cron,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gets logged is sent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ield is the command field.  This optional field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UCP command execution.  As written, it defaults to "uux -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!rnews".  Since my uux doesn't require the -z option for rnew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 out of the UUX define in nbatcher.h  This can easi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own taste, or just use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A:3,10:16:4500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work for site-A at 3AM and 10AM.  Use comp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s and only spool up to 450K bytes, using "uux - -r site-A!r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o:23-4::300000:uux - -r -z foo!r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work for foo between 11PM and 4AM.  No compress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ool up to 300K bytes using the comman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should help ease UUCP congestion on the local 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  I currently feed 5 remote sites, compressed and non-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and have noticed a vast improvement in disk spac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port availability for UUCP.  It has allowed me to check for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ites every hour, since there's a limit on how mu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d.  And if the remote doesn't answer on the hourly UUCP pol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!  Nbatcher just won't spool any more until the queue_siz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queu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atcher was designed to weed out any illegal syntax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but it's not bug-proof, so use some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Esposi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of Pen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