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SUB_LDISTRIB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x * (y - z) = (x * y) - (x *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