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7626907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5596069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18548452"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27907141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