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5:47</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111312847"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