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4288508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2320852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832440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2478819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4032702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872731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201614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8446508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8986934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8457030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884500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7191140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973386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9424560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1987025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456841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4261264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751811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046381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295108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4944115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160936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75341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9840525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4689386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9007785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9241023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9709983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7358299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8630206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0453196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6405393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671995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9659976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6859772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0178682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234789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3773135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526562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6466665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3924757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708082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