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2670639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7412076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308724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4792676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901242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108838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8347233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8668783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2155912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3752787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666666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5410849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