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607380734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2081692775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496083062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260122786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633926425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100892714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86168720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996935005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0673762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970175614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950182478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032475821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638194476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931466733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927111263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926142094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029394452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48626514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87437530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972424657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283766924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639780135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430386982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481380191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654607929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329203123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