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70479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06949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83283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27361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18650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988978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35854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34688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111434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29694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28595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