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45890111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44407521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