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7650203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0836114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3350738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