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374451501"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1027748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0343804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92834571"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38317293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78434284"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8985019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58736381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27433195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65360797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93188759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47066309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349952493"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70932492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29652723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13293013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035846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5069809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066064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764478246"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