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35252333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8513489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5020415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68932439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08566261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