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03075897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7308331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71537916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8207919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