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</w:t>
        <w:tab/>
        <w:t>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acdfhlLnNrtvV19 ] [-S suffix] [ name 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acfhlLnNrtvV ] [-S suffix] [ name 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fhLV ] [ name ...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 reduces  the</w:t>
        <w:tab/>
        <w:t xml:space="preserve"> size of the named files using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(LZ77).  Whenever possible,</w:t>
        <w:tab/>
        <w:t>each file is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gz, while keeping the same</w:t>
        <w:tab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access and modification times.  (The  default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is  -gz for VMS, z for MSDOS, OS/2 FAT, Windows N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ari.)  If no</w:t>
        <w:tab/>
        <w:t>files are specified, or</w:t>
        <w:tab/>
        <w:t>if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,  the</w:t>
        <w:tab/>
        <w:t>standard input is compressed to</w:t>
        <w:tab/>
        <w:t>the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Gzip</w:t>
        <w:tab/>
        <w:t>will only attempt to compress regular fil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it will ignore</w:t>
        <w:tab/>
        <w:t>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compressed file name is too</w:t>
        <w:tab/>
        <w:t>long for its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truncates it.</w:t>
        <w:tab/>
        <w:t xml:space="preserve"> Gzip attempts to truncate only</w:t>
        <w:tab/>
        <w:t>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the  file  name  longer  than</w:t>
        <w:tab/>
        <w:t>3 characters.  (A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by dots.) If the</w:t>
        <w:tab/>
        <w:t xml:space="preserve"> name  consists</w:t>
        <w:tab/>
        <w:t xml:space="preserve"> of  small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 the</w:t>
        <w:tab/>
        <w:t>longest</w:t>
        <w:tab/>
        <w:t>parts are truncated. For example,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limited to 14 characters, gzip.msdos.exe</w:t>
        <w:tab/>
        <w:t xml:space="preserve">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 to gzi.msd.exe.gz.  Names</w:t>
        <w:tab/>
        <w:t>are not</w:t>
        <w:tab/>
        <w:t>truncated 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 which</w:t>
        <w:tab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default, gzip keeps the</w:t>
        <w:tab/>
        <w:t>original file name and</w:t>
        <w:tab/>
        <w:t>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the  compressed  file.</w:t>
        <w:tab/>
        <w:t>These are used when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th the -N option. This is useful  when</w:t>
        <w:tab/>
        <w:t>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 file  name was truncated or when the time</w:t>
        <w:tab/>
        <w:t>stam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served after a fil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</w:t>
        <w:tab/>
        <w:t>files can be  restored</w:t>
        <w:tab/>
        <w:t>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zip</w:t>
        <w:tab/>
        <w:t>-d or gunzip or</w:t>
        <w:tab/>
        <w:t>zcat.  If the original n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the compressed file is not suitable for</w:t>
        <w:tab/>
        <w:t>its fil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new  name is constructed from the original 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</w:t>
        <w:tab/>
        <w:t>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file</w:t>
        <w:tab/>
        <w:t>whose name ends</w:t>
        <w:tab/>
        <w:t>with .gz, -gz, .z, -z, 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  <w:tab/>
        <w:t>.Z and which begins with the correct magic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</w:t>
        <w:tab/>
        <w:t xml:space="preserve">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</w:t>
        <w:tab/>
        <w:t xml:space="preserve">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</w:t>
        <w:tab/>
        <w:t xml:space="preserve"> for  .tar.gz and .tar.Z respectively.</w:t>
        <w:tab/>
        <w:t>Wh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, gzip uses the .tgz extension if necessary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runcating a file with a .ta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 can currently decompress files created by gzip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compress</w:t>
        <w:tab/>
        <w:t>-H or pack.  The detection of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is</w:t>
        <w:tab/>
        <w:t xml:space="preserve"> automatic.   When  using  the first two forma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ab/>
        <w:t>Last change: local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hecks a 32</w:t>
        <w:tab/>
        <w:t>bit CRC.  For  pack,  gunzip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length.  The</w:t>
        <w:tab/>
        <w:t xml:space="preserve"> standard compress form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allow</w:t>
        <w:tab/>
        <w:t>consistency  checks.  However  gun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</w:t>
        <w:tab/>
        <w:t>able to</w:t>
        <w:tab/>
        <w:t>detect a bad .Z</w:t>
        <w:tab/>
        <w:t>file. If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compressing</w:t>
        <w:tab/>
        <w:t>a .Z file, do not assume that the 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correct  simply because the standard uncomp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. This generally means that the standard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its</w:t>
        <w:tab/>
        <w:t>input, and happily generates garbag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The SCO compress -H format  (lzh  compression 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</w:t>
        <w:tab/>
        <w:t>include</w:t>
        <w:tab/>
        <w:t xml:space="preserve"> a  CRC</w:t>
        <w:tab/>
        <w:t xml:space="preserve"> but also allows so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</w:t>
        <w:tab/>
        <w:t xml:space="preserve">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</w:t>
        <w:tab/>
        <w:t xml:space="preserve">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 files  to</w:t>
        <w:tab/>
        <w:t xml:space="preserve"> the  tar.gz format. To</w:t>
        <w:tab/>
        <w:t>extract</w:t>
        <w:tab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members, use unzip instead of</w:t>
        <w:tab/>
        <w:t>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 (On some systems,</w:t>
        <w:tab/>
        <w:t>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 xml:space="preserve"> installed as gzcat to preserve</w:t>
        <w:tab/>
        <w:t>the original link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.)  zcat uncompresses</w:t>
        <w:tab/>
        <w:t>either a list  of 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  or</w:t>
        <w:tab/>
        <w:t>its  standard input and</w:t>
        <w:tab/>
        <w:t>writes the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data on standard output.  zcat will un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ve</w:t>
        <w:tab/>
        <w:t xml:space="preserve"> the correct magic number whether they have a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</w:t>
        <w:tab/>
        <w:t>used in</w:t>
        <w:tab/>
        <w:t xml:space="preserve">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</w:t>
        <w:tab/>
        <w:t xml:space="preserve">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</w:t>
        <w:tab/>
        <w:t xml:space="preserve">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</w:t>
        <w:tab/>
        <w:t>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</w:t>
        <w:tab/>
        <w:t>Huffman</w:t>
        <w:tab/>
        <w:t>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slightly larger than the original. The</w:t>
        <w:tab/>
        <w:t>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</w:t>
        <w:tab/>
        <w:t xml:space="preserve">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</w:t>
        <w:tab/>
        <w:t xml:space="preserve"> block,</w:t>
        <w:tab/>
        <w:t>or an expansion</w:t>
        <w:tab/>
        <w:t>ratio of 0.015%</w:t>
        <w:tab/>
        <w:t>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at the  actual  number  of  used  disk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never increases.  gzip preserves the mode,</w:t>
        <w:tab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</w:t>
        <w:tab/>
        <w:t>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</w:t>
        <w:tab/>
        <w:t>text mode: convert end-of-lines</w:t>
        <w:tab/>
        <w:t>using lo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tions.  This  option  is supported</w:t>
        <w:tab/>
        <w:t>only on</w:t>
        <w:tab/>
        <w:t>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ystems.</w:t>
        <w:tab/>
        <w:t>For MSDOS, CR LF is converted to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ng,</w:t>
        <w:tab/>
        <w:t>and  LF</w:t>
        <w:tab/>
        <w:t>is converted to</w:t>
        <w:tab/>
        <w:t>CR LF when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</w:t>
        <w:tab/>
        <w:t>--stdout --to-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ab/>
        <w:t>Last change: local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</w:t>
        <w:tab/>
        <w:t>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hanged.   If there</w:t>
        <w:tab/>
        <w:t>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 consists of a sequence of</w:t>
        <w:tab/>
        <w:t>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</w:t>
        <w:tab/>
        <w:t>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</w:t>
        <w:tab/>
        <w:t>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</w:t>
        <w:tab/>
        <w:t>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  links  or</w:t>
        <w:tab/>
        <w:t>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s, or if</w:t>
        <w:tab/>
        <w:t>the compressed data is read from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n to a terminal. If</w:t>
        <w:tab/>
        <w:t>the input data is not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d by</w:t>
        <w:tab/>
        <w:t>gzip, and if the option</w:t>
        <w:tab/>
        <w:t>--stdout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,  copy the input data without change to</w:t>
        <w:tab/>
        <w:t>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rd ouput: let zcat behave  as  cat.</w:t>
        <w:tab/>
        <w:t xml:space="preserve">  If  -f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,  and  when  not  running in the background,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s to verify whether an existing</w:t>
        <w:tab/>
        <w:t xml:space="preserve"> fil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</w:t>
        <w:tab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a help screen</w:t>
        <w:tab/>
        <w:t>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</w:t>
        <w:tab/>
        <w:t>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tio: compression ratio (0.0% if</w:t>
        <w:tab/>
        <w:t>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uncompressed  size is given as -1 for file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zip format, such as compressed .Z files.  To</w:t>
        <w:tab/>
        <w:t xml:space="preserve">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ompressed size for</w:t>
        <w:tab/>
        <w:t>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ombination with the --verbose option,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s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&amp; time: time</w:t>
        <w:tab/>
        <w:t>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compression  methods   currently</w:t>
        <w:tab/>
        <w:t xml:space="preserve">  supporte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late, compress, lzh (SCO compress -H) and p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is given as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-name, the uncompressed</w:t>
        <w:tab/>
        <w:t>name,  date and</w:t>
        <w:tab/>
        <w:t>ti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</w:t>
        <w:tab/>
        <w:t>stored within the compress file</w:t>
        <w:tab/>
        <w:t>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ab/>
        <w:t>Last change: local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-verbose, the size totals and  compression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 all files is also displayed, unless some</w:t>
        <w:tab/>
        <w:t>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known. With</w:t>
        <w:tab/>
        <w:t>--quiet, the title and totals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</w:t>
        <w:tab/>
        <w:t>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he gzip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</w:t>
        <w:tab/>
        <w:t>--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</w:t>
        <w:tab/>
        <w:t>compressing,  do  not save the original</w:t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ime stamp by default. (The original name</w:t>
        <w:tab/>
        <w:t>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</w:t>
        <w:tab/>
        <w:t xml:space="preserve"> if  the  name</w:t>
        <w:tab/>
        <w:t>had to be truncated.) When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, do not restore the original</w:t>
        <w:tab/>
        <w:t>file name i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</w:t>
        <w:tab/>
        <w:t>(remove</w:t>
        <w:tab/>
        <w:t xml:space="preserve"> only the gzip suffix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) and do not</w:t>
        <w:tab/>
        <w:t>restore</w:t>
        <w:tab/>
        <w:t>the original  time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present  (copy  it  from the compressed fil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is the</w:t>
        <w:tab/>
        <w:t>default</w:t>
        <w:tab/>
        <w:t>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</w:t>
        <w:tab/>
        <w:t>-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ompressing, always save</w:t>
        <w:tab/>
        <w:t>the  origin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time  stamp; this is the</w:t>
        <w:tab/>
        <w:t>default. When de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, restore the original file name and time</w:t>
        <w:tab/>
        <w:t>stamp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t.  This option</w:t>
        <w:tab/>
        <w:t>is useful on systems which hav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</w:t>
        <w:tab/>
        <w:t>on file</w:t>
        <w:tab/>
        <w:t>name length or when the</w:t>
        <w:tab/>
        <w:t xml:space="preserve"> time  stam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</w:t>
        <w:tab/>
        <w:t>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</w:t>
        <w:tab/>
        <w:t>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vel  the  directory structure recursively.</w:t>
        <w:tab/>
        <w:t>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ries,  gzip</w:t>
        <w:tab/>
        <w:t xml:space="preserve"> will descend into the directory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</w:t>
        <w:tab/>
        <w:t>all the</w:t>
        <w:tab/>
        <w:t>files it finds there (or decompr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gunzip</w:t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</w:t>
        <w:tab/>
        <w:t>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 suffix  .suf  instead  of  .gz.</w:t>
        <w:tab/>
        <w:t>Any suffi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, but suffixes other than .z  and  .gz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ed  to  avoid confusion when file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ther systems.  A null suffix forces gunzip to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ion</w:t>
        <w:tab/>
        <w:t xml:space="preserve"> on all</w:t>
        <w:tab/>
        <w:t>given files regardless of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nzip -S</w:t>
        <w:tab/>
        <w:t>"" *</w:t>
        <w:tab/>
        <w:t xml:space="preserve">   (*.*</w:t>
        <w:tab/>
        <w:t>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versions of gzip used the .z</w:t>
        <w:tab/>
        <w:t>suffix.</w:t>
        <w:tab/>
        <w:t>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</w:t>
        <w:tab/>
        <w:t>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.</w:t>
        <w:tab/>
        <w:t>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ab/>
        <w:t>Last change: local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  <w:tab/>
        <w:t>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bose.  Display the</w:t>
        <w:tab/>
        <w:t>name and percentage r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file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  <w:tab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 Display the</w:t>
        <w:tab/>
        <w:t>version</w:t>
        <w:tab/>
        <w:t xml:space="preserve"> number</w:t>
        <w:tab/>
        <w:t xml:space="preserve">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</w:t>
        <w:tab/>
        <w:t>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te  the</w:t>
        <w:tab/>
        <w:t xml:space="preserve"> speed of compression using the</w:t>
        <w:tab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t</w:t>
        <w:tab/>
        <w:t>#, where -1 or --fast indicates</w:t>
        <w:tab/>
        <w:t>the faste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on  method  (less  compression)</w:t>
        <w:tab/>
        <w:t xml:space="preserve"> and -9</w:t>
        <w:tab/>
        <w:t>or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es the</w:t>
        <w:tab/>
        <w:t>slowest</w:t>
        <w:tab/>
        <w:t>compression method (best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on).   The</w:t>
        <w:tab/>
        <w:t>default</w:t>
        <w:tab/>
        <w:t>compression level is -6</w:t>
        <w:tab/>
        <w:t>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ased towards high compression at expense of</w:t>
        <w:tab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</w:t>
        <w:tab/>
        <w:t>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case of</w:t>
        <w:tab/>
        <w:t>damage to one member of</w:t>
        <w:tab/>
        <w:t>a .gz file,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till be recovered (if</w:t>
        <w:tab/>
        <w:t>the damaged member  is</w:t>
        <w:tab/>
        <w:t>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you  can</w:t>
        <w:tab/>
        <w:t>get better compression by compre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</w:t>
        <w:tab/>
        <w:t>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</w:t>
        <w:tab/>
        <w:t>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a compressed file consists of several members, the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size and CRC reported by the --list  option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the  last member only.</w:t>
        <w:tab/>
        <w:t>If you need the</w:t>
        <w:tab/>
        <w:t>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ab/>
        <w:t>Last change: local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wish to create a single archive  file  with</w:t>
        <w:tab/>
        <w:t xml:space="preserve">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so  that</w:t>
        <w:tab/>
        <w:t>members</w:t>
        <w:tab/>
        <w:t xml:space="preserve"> can  later be extracted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ly, use an archiver such as tar or zip. GNU ta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 option to invoke gzip transparently. gzip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a complement to</w:t>
        <w:tab/>
        <w:t>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</w:t>
        <w:tab/>
        <w:t>hold  a</w:t>
        <w:tab/>
        <w:t xml:space="preserve">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</w:t>
        <w:tab/>
        <w:t>options</w:t>
        <w:tab/>
        <w:t>are interpreted</w:t>
        <w:tab/>
        <w:t>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</w:t>
        <w:tab/>
        <w:t>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h:    GZIP="-8v</w:t>
        <w:tab/>
        <w:t>--name"; export</w:t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csh:   setenv GZIP "-8v -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SDOS: set GZIP=-8v -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 xml:space="preserve">  Vax/VMS,  the</w:t>
        <w:tab/>
        <w:t xml:space="preserve"> name  of  the</w:t>
        <w:tab/>
        <w:t>environment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to avoid</w:t>
        <w:tab/>
        <w:t>a conflict with</w:t>
        <w:tab/>
        <w:t>the symbol set for 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 zcmp(1),</w:t>
        <w:tab/>
        <w:t xml:space="preserve"> zmore(1),  zforce(1),</w:t>
        <w:tab/>
        <w:t>gzexe(1),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</w:t>
        <w:tab/>
        <w:t>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1. If a</w:t>
        <w:tab/>
        <w:t>warning</w:t>
        <w:tab/>
        <w:t>occurs,</w:t>
        <w:tab/>
        <w:t>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alid  options were specified on</w:t>
        <w:tab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specified</w:t>
        <w:tab/>
        <w:t xml:space="preserve"> to  gunzip  has  not  bee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</w:t>
        <w:tab/>
        <w:t>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was compressed (using</w:t>
        <w:tab/>
        <w:t>LZW) by</w:t>
        <w:tab/>
        <w:t xml:space="preserve">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</w:t>
        <w:tab/>
        <w:t>this machine.  Recompress  the</w:t>
        <w:tab/>
        <w:t>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.gz suffix -- no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file</w:t>
        <w:tab/>
        <w:t>is  assumed  to</w:t>
        <w:tab/>
        <w:t xml:space="preserve">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name the</w:t>
        <w:tab/>
        <w:t>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pond "y" if  you  want</w:t>
        <w:tab/>
        <w:t>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centage</w:t>
        <w:tab/>
        <w:t xml:space="preserve"> of  the  input</w:t>
        <w:tab/>
        <w:t xml:space="preserve"> saved</w:t>
        <w:tab/>
        <w:t>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ab/>
        <w:t>Last change: local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elevant only for</w:t>
        <w:tab/>
        <w:t>-v and -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  <w:tab/>
        <w:t>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the input file is not a regular file</w:t>
        <w:tab/>
        <w:t>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ry, (e.g. a symbolic link,  socket,  FIFO,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  <w:tab/>
        <w:t>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nput file has</w:t>
        <w:tab/>
        <w:t>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compressed data to a tape, it</w:t>
        <w:tab/>
        <w:t>is generally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ry to pad the output with zeroes up to</w:t>
        <w:tab/>
        <w:t>a block</w:t>
        <w:tab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data is read and</w:t>
        <w:tab/>
        <w:t>the whole block</w:t>
        <w:tab/>
        <w:t>is passed to g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or decompression, gunzip detects that</w:t>
        <w:tab/>
        <w:t xml:space="preserve"> there</w:t>
        <w:tab/>
        <w:t>is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garbage after the</w:t>
        <w:tab/>
        <w:t>compressed data</w:t>
        <w:tab/>
        <w:t>and emits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by default. You have to use the --quiet option</w:t>
        <w:tab/>
        <w:t xml:space="preserve"> to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the</w:t>
        <w:tab/>
        <w:t>warning. This option can be set</w:t>
        <w:tab/>
        <w:t>in the GZIP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 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:</w:t>
        <w:tab/>
        <w:t>GZIP="-q"  tar -xfz --block-compress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sh:</w:t>
        <w:tab/>
        <w:t>(setenv</w:t>
        <w:tab/>
        <w:t>GZIP -q; tar -xfz --block-compr</w:t>
        <w:tab/>
        <w:t>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the  above example, gzip is invoked implicitly</w:t>
        <w:tab/>
        <w:t>by th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GNU tar.</w:t>
        <w:tab/>
        <w:t>Make sure that the same</w:t>
        <w:tab/>
        <w:t xml:space="preserve"> block</w:t>
        <w:tab/>
        <w:t>size  (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</w:t>
        <w:tab/>
        <w:t xml:space="preserve"> tar)  is used for reading and wri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tapes.  (This example assumes you are using the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</w:t>
        <w:tab/>
        <w:t>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-list  option reports incorrect sizes if they excee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bytes.</w:t>
        <w:tab/>
        <w:t xml:space="preserve"> The --list option reports sizes as -1 and c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  if the com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some rare cases, the --best option gives  worse</w:t>
        <w:tab/>
        <w:t xml:space="preserve">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than the default compression level (-6). On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, compress compresses better than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7</w:t>
        <w:tab/>
        <w:tab/>
        <w:t>Last change: local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