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615308430"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975477505"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718356517"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502136213"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154532784"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653621113"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627922128"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569279886"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282893159"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277012383"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202770110"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778128863"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885930813"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680014633"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304756813"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875150926"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620603521"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271663062"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504663186"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683680244"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651987037"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78728468"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825776089"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723854249"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164697157"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863146214"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95179957"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878237771"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804740026"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256641936"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620323294"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612601961"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440621374"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91431547"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423835841"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293536995"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2033218064"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22384226"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614406608"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294638904"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858355591"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6303921"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77816495"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360571884"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510735938"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587903780"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673392626"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999369966"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487452202"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783630919"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