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0" w:hAnsi="0"/>
          <w:sz w:val="20"/>
          <w:lang w:val="en-US"/>
        </w:rPr>
        <w:t>ZX Spectrum 128k Demo Compo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0" w:hAnsi="0"/>
          <w:sz w:val="20"/>
          <w:lang w:val="en-US"/>
        </w:rPr>
        <w:t>name</w:t>
      </w:r>
      <w:r>
        <w:rPr>
          <w:rFonts w:ascii="Arial CYR" w:hAnsi="Arial CYR"/>
          <w:sz w:val="20"/>
          <w:lang w:val="ru-RU"/>
        </w:rPr>
        <w:t xml:space="preserve">: </w:t>
      </w:r>
      <w:r>
        <w:rPr>
          <w:rFonts w:ascii="Arial" w:hAnsi="Arial"/>
          <w:sz w:val="20"/>
          <w:lang w:val="en-US"/>
        </w:rPr>
        <w:t>Demo -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>group</w:t>
      </w:r>
      <w:r>
        <w:rPr>
          <w:rFonts w:ascii="Arial CYR" w:hAnsi="Arial CYR"/>
          <w:sz w:val="20"/>
          <w:lang w:val="ru-RU"/>
        </w:rPr>
        <w:t xml:space="preserve">: </w:t>
      </w:r>
      <w:r>
        <w:rPr>
          <w:rFonts w:ascii="Arial" w:hAnsi="Arial"/>
          <w:sz w:val="20"/>
          <w:lang w:val="en-US"/>
        </w:rPr>
        <w:t>AAABand Group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>year 20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>code</w:t>
      </w:r>
      <w:r>
        <w:rPr>
          <w:rFonts w:ascii="Arial CYR" w:hAnsi="Arial CYR"/>
          <w:sz w:val="20"/>
          <w:lang w:val="ru-RU"/>
        </w:rPr>
        <w:t xml:space="preserve">: </w:t>
      </w:r>
      <w:r>
        <w:rPr>
          <w:rFonts w:ascii="Arial" w:hAnsi="Arial"/>
          <w:sz w:val="20"/>
          <w:lang w:val="en-US"/>
        </w:rPr>
        <w:t>VNN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>gfx</w:t>
      </w:r>
      <w:r>
        <w:rPr>
          <w:rFonts w:ascii="Arial CYR" w:hAnsi="Arial CYR"/>
          <w:sz w:val="20"/>
          <w:lang w:val="ru-RU"/>
        </w:rPr>
        <w:t xml:space="preserve">: </w:t>
      </w:r>
      <w:r>
        <w:rPr>
          <w:rFonts w:ascii="Arial" w:hAnsi="Arial"/>
          <w:sz w:val="20"/>
          <w:lang w:val="en-US"/>
        </w:rPr>
        <w:t>AA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>help code</w:t>
      </w:r>
      <w:r>
        <w:rPr>
          <w:rFonts w:ascii="Arial CYR" w:hAnsi="Arial CYR"/>
          <w:sz w:val="20"/>
          <w:lang w:val="ru-RU"/>
        </w:rPr>
        <w:t xml:space="preserve">: </w:t>
      </w:r>
      <w:r>
        <w:rPr>
          <w:rFonts w:ascii="Arial" w:hAnsi="Arial"/>
          <w:sz w:val="20"/>
          <w:lang w:val="en-US"/>
        </w:rPr>
        <w:t>tiboh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>Music</w:t>
      </w:r>
      <w:r>
        <w:rPr>
          <w:rFonts w:ascii="Arial CYR" w:hAnsi="Arial CYR"/>
          <w:sz w:val="20"/>
          <w:lang w:val="ru-RU"/>
        </w:rPr>
        <w:t>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0" w:hAnsi="0"/>
          <w:sz w:val="20"/>
          <w:lang w:val="en-US"/>
        </w:rPr>
        <w:t>1- ZX81 Compiler A.Rea.- Yerz (</w:t>
      </w:r>
      <w:r>
        <w:rPr>
          <w:rFonts w:ascii="Arial CYR" w:hAnsi="Arial CYR"/>
          <w:sz w:val="20"/>
          <w:lang w:val="ru-RU"/>
        </w:rPr>
        <w:t>написана на ST специально для ААА)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2- F3.C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3- JMS.C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4- EROTIC - REMIXED BY LOB OF GOLDEN DIS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5- COOL - REMIXED BY LOB OF GOLDEN DIS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6- M3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7- KREST - DRON OF GOLDEN DIS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8- JUMP IN A SKY - LOB OF GOLDEN DISK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9 -FATAL - COMPOSED-DRON&amp;LOB,MADE-LOB!!!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0 - M11.C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Q - 'OLD MUSIC'  BIG REMIX !!!-by DJ.CHEMIST december 1998 yea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W - MIST-MIST (N22) - ROK SOFT,02.95 (EDT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E - RUSSIZE - 15.08.95.VORONEZH.LOB OF GDC!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R - SCR. DEMONSTRATOR'BY KA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T - _ T _ R _ A _ N _ C _ E _ X _'98 - composed'Trance-x' by DJ.CHEMIST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U - ABNORMALITY (N33) - ROK SOFT,09.95 (COM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I - SUNRISE - LOB OF G.D.C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 xml:space="preserve">O - LASTMYZX -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P - 'NEW YEAR !!!'by DJ.CHEMIST'9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A - Love - Panov Astamu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S - ZAGADKA/RKM/KAY/NC/14029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D - 'NOGI'               GREY'199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F - SCOTCH.C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G - U96. - REMIXED BY LOB OF GOLDEN DISK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H - "DIGITAL TRANCE" soundtrack - DJ.CHEMIST / Cheboksary city '0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J - LUNA - &lt;MOONLIGHT&gt; LOB OF GDC &amp; DEATH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K - "IT'S FOREVER", KAY'199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L - "Inertion trance" by DJ.CHEMIST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C - Weter s morq dul (Natali) - Lisowoy Andrey   25/04/200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B -  Lisowoy Andrey - TY MENQ A Q TEBQ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 CYR" w:hAnsi="Arial CYR"/>
          <w:sz w:val="20"/>
          <w:lang w:val="ru-RU"/>
        </w:rPr>
        <w:t>N - "INERTION TRANCE 2"  new version - This music by DJ.CHEMIST'99</w:t>
      </w:r>
    </w:p>
    <w:p>
      <w:pPr>
        <w:pStyle w:val="Normal"/>
        <w:bidi w:val="0"/>
        <w:jc w:val="left"/>
        <w:rPr/>
      </w:pPr>
      <w:r>
        <w:rPr>
          <w:rFonts w:ascii="Arial CYR" w:hAnsi="Arial CYR"/>
          <w:sz w:val="20"/>
          <w:lang w:val="ru-RU"/>
        </w:rPr>
        <w:t>M - INTRO-III BY HACKER KA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