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Ŀ�  ���Ŀ��Ŀ�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  �  --��������ĳ ���</w:t>
      </w:r>
      <w:r>
        <w:rPr>
          <w:rtl w:val="true"/>
        </w:rPr>
        <w:t>ٳ  ��   ���ٳ</w:t>
      </w:r>
      <w:r>
        <w:rPr/>
        <w:t xml:space="preserve">   ��   ��������������</w:t>
      </w:r>
      <w:r>
        <w:rPr/>
        <w:t>--    �    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�   �����   �   �������� 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</w:t>
      </w:r>
      <w:r>
        <w:rPr/>
        <w:t>Ŀ    ���Ŀ��Ŀ��Ŀ ���Ŀ ��Ŀ �     1st priz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ded by           � ��ĳ�   ��  ��ĳ � � � ��Ŀ �     Takeover '9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atcher/TUHB       � �����   �����  � �   � ���� �    4k intro comp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it is, the official release of the 1st prize winner of the Takeo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98 intro compo. No changes have been made to the actual code whatsoe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But the party version had no music!" I can hear some people scream now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oint is it did. It just didn't play since the organizers ha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lliant idea of running the 4k's on the computer with just a GUS (no S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, and as we could all hear GUS is not that good at playing adli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native mode, now is it? They had planned to rerun the intro WITH mus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the prize ceremony (that was, if they could get the adlib to wo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all), but since the prize ceremony was already delayed a LOT, that d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happen. Well, too bad. I guess I would have liked to hear the mu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a &gt;2000watts music system, but hey.... the party still ruled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oh, it's soooo very difficult. Go the the right directory, type PDREAM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am ENTER, and tataaaa! It will work! No vesa needed, no windows wan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hough it will probably run just fine with it), adlib compatible soun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optional. And if you are really starting to hate my cute little tex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intro, you can even press ESC and skip it. No other par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are skippable, thoug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yrics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are the full lyrics that are shown during the intro. They are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ly brilliant, but creating good lyrics with only 10 character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nd per line is not very easy you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Fuck the people who think they're cool,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 are the ones who totally rule!"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- Book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ose your eyes open your mind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rience the ultimate purpleness"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- Claw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Rscpt 2: C64 fans, IK+ ppl, Bookie, Ryo-Ohki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ugo, Cloak, Deadline, Rogue, Chippy,Sweex,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tinel, Ritz, Insid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2: Exam ppl"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- The Watch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he End is purple!"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- The Watch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mmzz. So I guess this part can be handled pretty fast. All coding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tle old me. Except for the music player, which is ofcourse done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I/future crew. And some lyrics by other tuhb-members, as mentio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ve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, if you want to lay your hands on the source code for this intro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just have to download Tuhbzine 4 (due 3 weeks after the Take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y). I will put the full source-code in the zine (exportable), and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a short description of the effects I us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ture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ight ask what the future will bring. Well, I am already working qu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 designing Purple Dreams 2. It will contain effects that are tot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t from those in Purple Dreams (that's why I don't mind relea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sources) and hopefully some nice designish elements. I just hop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 release it (maybe at Wired?) there is some competition, sinc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make the compo's a lot more exciting. So what are you waiting for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working on your 4k intro release now! The 4k scene shall bloom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ge halloween haloha's and humongous hugz go to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UHB'ers, Digistorm, Cloak, Sweex, Rogue, Buckshag, Skin, Deadlin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nemonix, Silence, Dynamix, The Rew, Keynes, Underdog, Sonique, Sentine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ap, Cyclops, Chippy, Probe, Boolean, Ryo-Ohki, Marsian, Spellcaster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field probably forgot and who will now be not talking to me fo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fcourse all those people I probably forgot and who will now be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king to me for the rest of the millenniu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info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-mail me at: 144076pp@student.eur.n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you can snail-mail me at: The Watc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rans Halsstraat 27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2712JS Zoeterme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Netherlan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you can try to leech our stuff from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tp.skynet.stack.nl/pub/demos/tuhb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you can be really cool and leave mail for me at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LUMINA BBS (SYSOP VERTIGO), 071-5790411 (WHQ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E FIRST DEGREE BBS (SYSOP CYCLOPS), 035-5244247 (EHQ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you can just continue your pathetic little life and NOT contact us ;-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- The Watcher, 19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     �     --��������T-H-E��-E-N-D��������---     �     --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