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��  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 ��� 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����   �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   ����� ����������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    ��� ����� 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�����������  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���  ��     �    ��   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 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�   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��� ����  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���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������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 ����  ���������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     ��    ��  ���     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�           �            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� Die Logik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es is pr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hitty dirt.. Weird Magic releases an intro for Bizarre 9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y was coded in the begining of june 1996 for special reas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mainly to announce a possible major production at SI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at the end of oktober 199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body that is greeted in the info file is greeted in the intro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sons I had room for 32 groups to greet and 3 of those group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the words "Greeting go to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selection... It is not that I dislike the group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ut most of them I don't even know since I'm no PR man...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n't feel 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&amp;Daredevil - Pmo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Logic -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Face - V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100% compatible (No 50Hz mode used just plain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RAM (That should be more than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with 256Kb memory (optional and only 30k or so is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music, please set your ULTRASND environment str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ear music, turn off your speakers...euh yeah no s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yet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have an Gravis Ultrasound..just set the ULTRSND enviro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will think you own a GUS (Wich you have not...LAMER :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T ULTRASND=220,5,5,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unpacker for pwmlite yet, you can't rip the music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.(Like you can do it the hard way :)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 the m parame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wm-logi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will be saved into tune.s3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LAIM EVERYTHING THAT CAN PUT US IN DEEP SH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