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                 ������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           ��������������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���  �������       ���������  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����   ������      �������      �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������    �������      ��������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    �������     ������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�������   ��������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 ������� ��������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  ������� �������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   ���������������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  �������� ���������                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������    ���������   ���������          ���� ����  </w:t>
      </w:r>
      <w:r>
        <w:rPr/>
        <w:t>sLv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       �������������������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             ���������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R  A  I  N  L  E  Z    C  O  D  E  R  S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ficial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Groving bigger all th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S O M E T H I N G   T O   S A Y :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We are a 90's crew from Finland and our lifetime mission is to make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verything what's possible on computers. We started up with 2 members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t was 04.10.1993. After that there has came FEW bbs's and FEW member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guess there's nothing to say.. Hmm.. Contact us in our BBS's or vi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-mail if you have something to say, or if you want to join us.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h yeah, something new has happened.. Some of our members got tired wit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ake-aliases and changed their aliases to their real ones. Hope we don'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t too much letterbombs for it.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M E M B E R L I S 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BC!Alias)������������(Job)����������������������(Born)�(Join)�(Nickname)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p                � Coder, Music, Graph      � 1979 � 1993 � VaL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iver              � Graph, Coder, BBS        � 1978 � 1993 � SLaikkaaah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.K.                � Mac, Party member        � 1979 � 1993 � PeeKo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�de                � Party member             � 1979 � 1993 � P�De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ampela             � Music, Coder             � 1978 � 1994 � EeDoLF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llatorttu         � Music, Coder, PR, BBS    � 1980 � 1994 � Ed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vi                � Coder, Graph, PPE, BBS   � 1979 � 1994 � Andi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alapuikko          � Coder, Music             � 1978 � 1994 � Jud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lait               � Graph, Coder, Music      � ---- � 1994 � 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tti               � Coder, Graph             � 1979 � 1994 � Juzba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yssy               � Coder, Graph, BBS        � 1980 � 1994 � Mysp�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nkkirinkeli       � Graph, Coder, BBS        � 1978 � 1995 � Jopp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kosarja           � Music                    � 1980 � 1995 � Tebatiitt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                 � Music                    � 1979 � 1995 � Ersb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of Palme          � Music                    � 1977 � 1995 � Pirske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la               � Coder                    � ---- � 1995 � 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deo               � Music, Coder             � 1979 � 1995 � P�hkin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forgot the name&gt;   � Graphician               � 19XX � 1995 � Sorry Pal ;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H E A D Q U A R T E R 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mbstone     � 358-0-3401608 � 0.8gb � v34 � 24h � Caram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M E M B E R B O A R D 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ystal Moon  � 358-0-3433474  � 0.7gb � vFC � 24h � Zenith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ystery   � !!TEMP.-DOWN!! � 1.0gb � v32 � ??h � Myss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gony         � !!-PRIVATE-!!  � 1.5gb � v34 � 24h � Mov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 Arpacube   � 358-52-600577  � 0.2gb � vFC � 24h � Sliv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D I S T R I B U T I O N   S I T E 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rakpot       � 358-VERYPRIVAT � ????? � v32 � 24h � d13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seen World  � 358-0-2924119  � 0.4gb � v32 � 24h � Spike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al Ravage  � !!-PRIVATE-!!  � 0.3gb � v34?� 24h � Dr. Do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hia Island  � 358-71-3644023 � 1.2gb � v32 � 24h � Viss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 N O N Y M O U S   D I S T . S I T E 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on#1  - A two node system. Open 24h/day. Many sysops availab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ry to join conference "BC! WAREZ", it's #99 in this bb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 xml:space="preserve">(This BBS will be availabe ASAP we stop smoking cigarettes ;))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I N T E R N E T   C O N N E C T I O N 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        � caramon@tombstone.fipnet.fi            &lt;Caramon/BC!&gt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        � zenith@triplex.fipnet.fi               &lt;Kivi/BC!&gt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        � sliver@triplex.fipnet.fi               &lt;Sliver&gt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        � heap@tombstone.fipnet.fi               &lt;Heap&gt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        � bc@tombstone.fipnet.fi                 &lt;All Members&gt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WW           � http://spider.compart.fi/~zen/      (under construction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           � ftp.mpoli.fi/starport/pub/demos/brainless   (i guess...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RC           � #bc_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RC           � #bc!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G R E E T I N G S   G O E S   T O 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ViiLEE TUOTANT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HiRMUiSE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jES!-kOLEStROOLI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AR-SaN TuOTTOLA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LaMMas 3d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ERRORI, jOKa TuLEE, KUN DiSKeTTI� EI oLE foRKATTu (=GF!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vEHJE?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JUHLA-96% ORGANISIZING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DeAD members OF bRAINLEZ CODERS!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SyV�dEEP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R E L E A S E D   S T U F F   S I N C E   4 . 1 0 . 1 9 9 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x.12.93 � Jurazzik Fart        � Demo  � BC!       � Our 1st Production!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x.02.94 � Tintro               � Intro �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.06.94 � C64 SID collection   � Pack  � Tonttu    � Tonttu's 1st solopr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.06.94 � Miniaddy for Da Arpa � Intro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06.94 � Movie - Piano        � Music � Tonttu    � Our 1st released MOD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.06.94 � Shake It!            � Music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.06.94 � Darts and Barts      � Music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6.06.94 � Miniaddy for Da Arpa � Intro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.07.94 � Miniaddy for Mystery � Intro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09.94 � Climax               � Intro �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09.94 � Silent Door Bell     � Demo 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.09.94 � Mazturbation         � Intro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2.10.94 � Isi asuu ihmemaassak.� S3M  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4.10.94 � Skate Or Die         � Intro � Tonttu    � OUR 1 YEAR BIRTHDAY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.10.94 � Orient Express       � S3M  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.10.94 � Is anybody on air    � Intro � Kukka     � Kukka's 1st soloprod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10.94 � The pen              � Intro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10.94 � Hunt of the wet one  � MOD  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.10.94 � Karjala takaisin     � Intro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.10.94 � Climax 1.1           � Demo  � BC!       � First GUS support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.10.94 � Rave or die          � Intro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8.10.94 � Dentro for the REAL  � Dentro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1.10.94 � Tonttus world 1      � Game  � Tonttu    � Our 1st game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1.11.94 � Shake it slow!       � Intro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2.11.94 � Leathered Super Disk � Intro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3.11.94 � 10 Reas.2 smoke HASH � Text  � Kukka     � Our 1st Textphile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3.11.94 � Laatikko             � Intro � Kukka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3.11.94 � Tintro               � Intro � BC!       � Our FANS wanted it!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4.11.94 � Doke                 � Intro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.11.94 � HPAVC Pack #1        � Text  � Tonttu    � Our 1st HPAVC pa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11.94 � Elite chatfriend 1.0 � Util? � Tonttu    � Our 1st "util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.11.94 � Dentro: Paasio GFXdsk� Dentro� Kukka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.11.94 � Get a rid of lamers  � Intro � Tonttu    � 1st request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0.11.94 � D-Jing (Dizain 1)    � Intro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.12.94 � HPAVC&amp;E Pack #2      � Text  � Kukka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.12.94 � BC! quick history 1.1� Info  � Kukka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.12.94 � Sysop Bother 1.00    � PPE   � Kivi      � 1st PPE &amp; Kivi's pr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8.12.94 � Auto 1.0             � Game  � R-Torttu  � Rullatorttu's 1st pro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4.01.95 � Source Code Pack #1  � Pack 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.01.95 � CF ][ - Sound track  � Pack  � Tonttu    � 1st Ripped modpack :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.01.95 � ConfTOP 1.00         � PPE   � Kivi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.01.95 � Userlist 1.00        � PPE   � Kivi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.01.95 � Shitliners 1.00      � PPE   � Kivi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.01.95 � Lastusers 1.00       � PPE   � Kivi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01.95 � Dentro: JUHLA'95     � Dentro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.01.95 � The EYE - Silmae     � DEMO  � BC!       � 1st PARTY pro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.01.95 � Karvainen - Musicdisk� Pack  � Tonttu    � 1st musicdis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.01.95 � Kiva-peli 1.0        � Game 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.01.95 � iLait-mato 1.0       � Game  � iLait     � iLait's 1st pro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.01.95 � Rave Xperience       � Pack 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01.95 � Where Is sysop 1.0c  � PPE  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01.95 � E-light conv 0.4     � Util 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01.95 � System Statistics    � PPE   � Kivi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.01.95 � BC! replies to VEHJE � Intro �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6.01.95 � Kiva peli 1.1 update � Game 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5.02.95 � GetOff 1.0           � PPE  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.02.95 � Juhan Af Spede       � Intro � Tonttu    � Fucking's to J.A.G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.02.95 � Dizain ][            � Intro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.02.95 � Smile!               � Demo  � Tonttu    � 1st _SERIOUS_ demo ;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5.03.95 � KMA adder 1.0        � Util  � Tonttu    � 1st _SERIOUS_ util =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.03.95 � Invitation 2 JokeMeet� Intro � BC!       � 1st Invit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.03.95 � Da Text Mode         � Intro �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.03.95 � Tupakka              � Intro � BC!       � BC! small meetintro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1.03.95 � Junamatka            � Intro �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1.04.95 � Milkyway             � Intro �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04.95 � Puheln &amp; Rt AsciiPck � Pack  � hmm...?   � BC! &amp; CP CoPro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.04.95 � Eleet SIMTrader v1.0 � Util  � Tonttu    � For Wanna-Be-Doods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.05.95 � HSC player 1.0       � Util  � Kivi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05.95 � Samuirai ja Cyberrsv.� Text  � Tonttu    � Hacker Story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.05.95 � EleetWarezTraderz... � Intro � hm....?   � BC! &amp; Lehm�4h CoPro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.05.95 � Dizain 3             � Demo  �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.05.95 � Timebank 1.0         � PPE   � Kivi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4.05.95 | HUGE ViriiSource 1/2 | Pack  | Tonttu    | HPAVCDE Pack #3???;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24.05.95 : ----"---- FIX        : FIX   : Tonttu    .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4.05.95 | SysStats 1.1         | PPE   | Kivi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 25.05.95 . Valolelu             : Util  . Video     : Psychedelic Braintoy!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x.06.95 | Reply to AGONY       | Source| Kukka     | Reply2AGONY ASMcou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z.06.95 | GreenPeace           | Intro | Kivi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.06.95 | &lt;noname&gt;             | Demo  | TnT+pS    | Serious stuff, eh :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7.06.95 | PPE Runner 1.0       | PPE   | Kivi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7.06.95 | Upload Performer 1.0 | PPE   | Kivi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02.07.95 | 64kb of waste        | Intro | BC!       | Juhla 2� 64kb intro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02.07.95 | Da TextMode 2        | Demo  | BC!       | Juhla 2� demo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|                      |       |           |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|                      |       |           |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|                      |       |           |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|                      |       |           |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|                      |       |           |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|                      |       |           |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|                      |       |           |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|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:                      |       :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.                      :                   :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.                   .                       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heck CONTRAST #2 top 10 demo charts and CR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* Last date updated:  29.06.1995 by Sliver/BC! *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