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^^A py2tex.doc -*-LaTeX-*- macros to makeup Pyth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5/04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1995/04/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y2te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py2tex| documentstyle option can be used to type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by the \|py2tex| script.  Directions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ript and the documentstyle option can be found in \|py2tex.p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the implementation and customization of the document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ould like to change the definition of one or mor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, you are advised to make a new style fil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lines, rather than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vskip\parskip\parskip=0mm\obeylines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% myp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`\\input py2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rm $\langle$new definitions$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%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derived style file can be used as a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~\|py2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rest of this section the customizable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defini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File| macro is meant to typeset a hea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 the name of the source file as the first parame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stamp as the second parameter.  It uses the \|\Python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generate the header. By default it uses the \|\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but the \|\PythonSection| macro can be \|\let| equ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bitrary sectioning command (or any other command tha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with syntax~\|[#1]{#2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ythonSection=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File#1#2{\PythonSection[\upcasechar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casechar#1\thinspace--\thinspace#2}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casechar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EmptyLines| macro is called to typeset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urce.  The number of empty lines is given as a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gnored by default.  The default behavior is to typese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mptyLines#1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baselinesk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Number#1{\llap{\rm\small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CalcIndent| macro is called once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input| macro, to calculate the indentation level. 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sures the width of a box with the keyword $\PythonKeyword{def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white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CalcInd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$\K{def}\ $}\Pytho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ythonDent by .8 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re used to typeset various Python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y are all designed to be used in math m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, variables are typeset upright and functions slan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|PythonSlantedVariables| to have it jus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.  (I personally prefer the default setting, except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ne-letter variables which are typeset in math ital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Fo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Font=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lantedFunc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Function##1{\mbox{\PythonFont\sl ##1\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Variable##1{\mbox{\PythonFont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lantedVariab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Function##1{\mbox{\PythonFont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Variable##1{\mbox{\PythonFont\sl ##1\/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Slanted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Keyword#1{\mbox{\PythonFont\bf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perator#1{\mathrel{\PythonKeyword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ymbol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Hexadecimal#1{\mbox{\tt 0x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ctal#1{\mbox{\it 0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xponentFloat#1#2{#1{\cdot}10^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BreakPoint{\penalty 100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this file there is a section that specifi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ors and relations should be typeset.  These definiti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because they use the macro \|\PythonDefIntern|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also be used to override these definitions.  Likewi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Def| can be used to determine how certain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should be typeset.  For examples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take a look at the source code of the following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ythonSource*{definitions.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ection the implementation of the style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 dimension register is allocated to hol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.  Furthermore an \|\if| construct is initializ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distinguish between the normal and the sta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Sour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ythonDent \Pytho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uter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ource| macro checks for the star, then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OuterPython| flag accordingly, and calls \|\@PythonSour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ourc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uterPythonfalse\@Python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uterPythontrue\@PythonSour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@PythonSource| macro do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ythonSource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lot of short versions of Python specific macros are \|\l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 their lo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=  \PythonBloc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P= \Python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=  \Python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SC=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XP=\PythonExponen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=  \Python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EX=\Python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=  \Pytho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K=  \Python@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=  \Python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=  \Python@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CT=\Python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B= 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=  \Pyth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=  \Python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Y=  \Python@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the file name and time are put into a heading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, but this is turned off in the star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Sourc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uter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le=\Pyth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ythonNr=\Pyth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ythonN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calculate th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Cal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\|\input| the file.  The \|\par| ensures th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 is not lost for the las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Mode| macro sets some \TeX\ parame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Python code, rather than running text. 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mentary to the \|\TextMode| macro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M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=0mm plus 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mm plus .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3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dent| macro is used to start a new line of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  It starts a new paragraph with the proper indent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half standard indentation more hanging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 it calls \|\PythonNr| to typese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ndent#1#2{\endgraf\penalt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indent=#2\Pyth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hangindent by 1.5\Pyth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strut\PythonN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 #2\PythonDent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OuterBlock| and \|\PythonOuterBlockEnd| macros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nindented block comment.  An outer block does not imp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delimited by \|\OuterMarker|s.  The sta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OuterBlock| leaves out the ope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uterBlock{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}{\@start@outer@b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@outer@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OuterMarker\nobreak\vskip 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uterBlock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break\OuterMarker\Pytho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BlockComment| macro starts a block comment. 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subtract| to yield the amount of indentation to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box containing the comme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InnerBlock| to do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BlockComment#1#2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ndent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tract{-#2\PythonDent}\PythonInner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nerBlock| macro starts a \|\hbox|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that mark a block comment and a \|\vtop|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comment (So the line number will be align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f the comment).  It uses \|\subtract|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BlocComment| to reduce the width of the \|\vtop|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racts the width of the marker from the width of the \|\vt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nnerBlock#{\hbox\bgroup\strut \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SC=\PythonEscapeBloc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hsize by \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Marker}\advance\hsize by 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command causes the \|\hbox| to be wrapp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\|\vtop|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bble the opening brace before read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TextMode| macro sets some \TeX\ parameters to types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rather than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Mod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m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arskip by 0mm pl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EscapeBlockComment| macro can be used in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name \|\ESC| to escape the \|\vtop|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ypeset material in outer vertical mode.  First the \|\v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by \|\PythonBlockComment| is closed.  This also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hbox| around it, leaving us in outer vertical mode. 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vels of grouping are opened.  One to contain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to the escaped comment and one in order to e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in the comment\dash with an \|\after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ion\dash before closing the outer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scapeBlockComment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.5\baselineskip\vskip.5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pa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-.5\baselineskip\vskip-.5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Marke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ftergroup\End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scape{\par\nobreak\EscapeMarke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MarkerSep| dimension variable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space separating the lines typeset with the \|\Marke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OuterMarker|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rkerSep \MarkerSep=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Marker| macro is used to typeset the lines that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er{\vrule\hskip\MarkerSep\vrul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Outer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dented comment blocks and escaped sections of block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uterMarker{\par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baselineskip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\textwidth \vskip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\textwidth 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scapeMarker=\Outer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PageBreak| macro is called at several poi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to be short rather than break the code at an ugl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reaking before block comments and empty lines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is breaking before a line that has less indent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except when it is preceded by a block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PageBreak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0mm plus  4\baselineskip \penalty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0mm plus -4\baselineskip 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tring| macro starts a group in which the lef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s active and prints as an undirec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'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ythonString#{\bgroup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'=\active\def'{\char1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ef| defines how a function or variable s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.  Usage: \|\PythonDef{name}{definition}|. 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#1|~refers to the type of identifier (either \|V| or \|F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#2|~is the default macro for this type (either \|\PythonFun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|\PythonVariable|) and \|#3|~refers to the nam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, \|\PythonDef{row_alpha}{\langle\alpha\rangle}|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|#row_alpha#| will be typeset as~${\langle\alpha\rangl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ix@user{ExcUs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ix@intern{ExcInter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def#1{\endgroup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\@prefix #1\endcsname ##1##2#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{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Intern{\let\@prefix=\prefix@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let#1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\@prefix #1\endcs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Let{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LetIntern{\let\@prefix=\prefix@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ault#1{\PythonLet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aultIntern#1{\PythonLetIntern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@function| macro calls \|\ExcUser@|\#1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doesn't exist, \|PythonFunction|.  The \|\Python@vari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does the same, but calls the macro \|\PythonVariable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@keyword|, \|\Python@operator| and~\|\Python@symb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either \|\ExcIntern@|\#1 or \|\PythonKeywor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Operator| or~\|\PythonSymbol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function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\Python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variable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\Python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symbol{\@prepare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Y\Python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keyword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\Python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operator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\Python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pare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catcode`##1=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 \catcode`\}=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_=\other \gdef\@underscore{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bal@let@tempa#1{\global\let\@tempa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identifier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2Y\relax \endgrou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let\_=\@underscor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U\relax 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let\@prefix=\prefix@inter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\@prefix #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@tempa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{\expandafter\global@le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sname \@prefix #4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endgroup\let\@tempb=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b{#2}#3{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ore 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at last the promised definitions that state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ython constructs should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[]}{[\,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&amp;}{\mathbin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|}{\mathbin\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^}{\mathbin{{}^\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~}{\mathop{{}^\s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%}{\mathbin{\%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:}{\co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wo predefined ways to handle assignment and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ne is to type set the assignment operator 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ow~($\leftarrow$) and the equality relation as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~($=$).  The alternative is to typeset these tok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selves, \ie, $=$~and~$\mathrel{==}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ToAss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}{\leftarr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=}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sAss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=}{\mathrel{==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relations and operators are type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mathematical notation.  The alterna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ypeset as they occur in the source.  Note that \|\PythonM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ies \|\PythonToAssign| and that \|\PythonNoMath|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IsAssig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Ma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To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and}{\l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n}{\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s}{\equ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s not}{\not\equ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}{\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 in}{\not\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or}{\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=}{\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=}{\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!=}{\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gt;}{\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lt;}{\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&gt;}{\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NoMa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s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s n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}{{##2{##3}}\mathbin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no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=}{\mathrel{&lt;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=}{\mathrel{&gt;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!=}{\mathrel{!\!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gt;}{\mathrel{&lt;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lt;}{\mathrel{&lt;\!&l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&gt;}{\mathrel{&gt;\!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ubscript| and \|\PythonSubscriptV| macr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set the suffix of an identifier with an undersco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cript.  For example \|\PythonLet{part_i}\PythonSubscript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~\|part_i| to be typeset as~$\PythonVariable{part}_i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V|-version of the macro is intented to be used with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base consists of only one lette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Let{a_1}\PythonSubscriptV| will cause~\|a_1| to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~$a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@Base#1\_#2.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@Sub#1\_#2.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ubscrip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{\Ident@Base#3.}_{\Ident@Sub#3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ubscriptV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ent@Base#3._{\Ident@Sub#3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