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3384310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99985309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64093278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244185701"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306494165"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684931095"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203319157"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110614344"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14392469"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096947610"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844084617"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581027463"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346492631"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804392397"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