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441316494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576571934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498440529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76229092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23156281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980580047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