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2007848685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301892987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197795710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378088246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567476074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563796526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