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463305770"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539465013"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397349458"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