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811935188"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696121856"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374640974"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