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81563870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3432384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5551454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91863033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01076901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