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136270627"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106755453"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196073451"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517755552"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25966792"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653356600"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2007448302"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247892122"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584772427"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219810420"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316353988"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588385909"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632250829"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982971844"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216844062"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2026513213"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339417094"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134650055"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303221277"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822121243"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265486682"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6893"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569878480"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342811888"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457108627"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437465599"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997909136"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634366923"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602032637"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871612942"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