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92593894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8503428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