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539401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8793024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