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2821847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5451344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