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WSockets version 1.20 - Delphi 2.0 WinSocket Classes, a short 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Some helper types and cla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SocketState = (ssNotStarted, ssClosed, ssConnected, ssListening, ssOpe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Error = procedure (Sender: TObject; Error: integer; Msg: string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Data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Accept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Connect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OnClose = procedure (Sender: TObject; Socket: TSocket) of objec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ClientList = class (TObjec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function IndexOf(Socket: TSocket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operty Sockets[Index: integer]: TSocket; defaul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 xml:space="preserve">  </w:t>
      </w:r>
      <w:r>
        <w:rPr>
          <w:rFonts w:eastAsia="Times New Roman" w:cs="Times New Roman" w:ascii="Times New Roman" w:hAnsi="Times New Roman"/>
          <w:lang w:val="sv-SE"/>
        </w:rPr>
        <w:t>property Count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Generic properties, methods and events available from all class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ersion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version of the Windows Sockets specification that DLL is us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escription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A description of the Windows Sockets implementation, including vendor identif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ystemStatu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indows Sockets DLL relevant status or configuration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xSockets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maximum number of sockets which a single process can potentially o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axUDPSize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size in bytes of the largest UDP datagram that can be sent or received by the applic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Socket: TSocke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communication end point (TTCPServer is listening on this socke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State: TSocketStat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state of the LocalSock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NotStarted = Winsock.dll not star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Closed = Not opened or 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Connected = TTCPClient connec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sListening = TTCPServer or TUDPServer is liste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ssOpen = TTCPClient trying to connect or TUDPClient open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astError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Last error reported from the Windows Socket DLL (a value of zero indicates no erro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Host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host address in the form "nnn.nnn.nnn.nnn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LocalHostName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 host name assigned to this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reate (AOwner: TComponent); overrid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class construct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SockAddrIn (Host, 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Host and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AnySockAddrIn (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Port and any Ho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GetBroadcastSockAddrIn (Port: string; var SockAddrIn: TSockAddrIn): boolea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onstructs a valid Socket Address Internet Style for a given Port with a broadcast add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Name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Name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Address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Address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AddrInToPort (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ort of a valid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Name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Name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Address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Host Address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cketToPort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ort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Name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Host Name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Address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Host Address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ToPort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turns the Peer Port of a vali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Error: TOnError (Sender: TObject; Error: integer; Msg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error where Error is the error code and Msg is the error descri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TCPCl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IP-address of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used by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s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Host name or address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name or number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ry to open a connection to Host on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lose a open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connected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onnect: TOnConnect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accepted connection by the server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lose: TOnClose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connection closed by the server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TCP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ients: TClientLis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A list of connected client sockets (Clients.Count = connected sockets, Clients[n] to address client n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Socket will listen and accept connections at this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art listen on Port (LocalSocket is used for listen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op listening (all connected clients are disconnecte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 for socket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Socket: TSocket; 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 (Socket: TSocket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Socket: TSocket; 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Socket: TSocket; 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connected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Disconnect (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Disconnect Socket (close connection and remove Socket from Client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on socket S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Accept: TOnAccept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an accepted connection of socket Socket (the Socket is added to Clients before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Close: TOnClose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connection closed by socket Socket (the Socket is removed from Clients after cal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UDPCl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Address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IP-address of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r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used by the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os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Host name or address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port name or number to connect 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Open a connection to Host on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Close a open conn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Data: string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data to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data from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Write a data buffer to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Buffer: Pointer; Size: integer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Read a data buffer from peer part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(Socket is the LocalSocket in this cas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  <w:t>TUDPSer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sv-S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Proper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Handle: HWND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Window Handle, may be used in Windows API function calls that requires a hand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ort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The LocalSocket will listen at this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pe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art listen on Port (LocalSocket is used for listen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Close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top listen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eek (Socket: TSocket; var 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Peek the incoming data buffer for socket Socket and get the Socket Address Internet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 (Socket: TSocket; Data: string; var SockAddrIn: TSockAddrIn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Write data to Socket at </w:t>
      </w:r>
      <w:r>
        <w:rPr>
          <w:rFonts w:eastAsia="Times New Roman" w:cs="Times New Roman" w:ascii="Times New Roman" w:hAnsi="Times New Roman"/>
          <w:lang w:val="sv-SE"/>
        </w:rPr>
        <w:t>SockAdd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 (Socket: TSocket; var SockAddrIn: TSockAddrIn): string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Read data from Socket at </w:t>
      </w:r>
      <w:r>
        <w:rPr>
          <w:rFonts w:eastAsia="Times New Roman" w:cs="Times New Roman" w:ascii="Times New Roman" w:hAnsi="Times New Roman"/>
          <w:lang w:val="sv-SE"/>
        </w:rPr>
        <w:t>SockAdd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WriteBuffer (Socket: TSocket; Buffer: Pointer; Size: integer; var SockAddrIn: TSockAddrIn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Write a data buffer to Socket at </w:t>
      </w:r>
      <w:r>
        <w:rPr>
          <w:rFonts w:eastAsia="Times New Roman" w:cs="Times New Roman" w:ascii="Times New Roman" w:hAnsi="Times New Roman"/>
          <w:lang w:val="sv-SE"/>
        </w:rPr>
        <w:t>SockAdd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ReadBuffer (Socket: TSocket; Buffer: Pointer; Size: integer; var SockAddrIn: TSockAddrIn): integer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 xml:space="preserve">Read a data buffer from Socket at </w:t>
      </w:r>
      <w:r>
        <w:rPr>
          <w:rFonts w:eastAsia="Times New Roman" w:cs="Times New Roman" w:ascii="Times New Roman" w:hAnsi="Times New Roman"/>
          <w:lang w:val="sv-SE"/>
        </w:rPr>
        <w:t>SockAddr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  <w:t>Ev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OnData: TOnData (Sender: TObject; Socket: TSocket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sv-SE"/>
        </w:rPr>
      </w:pPr>
      <w:r>
        <w:rPr>
          <w:rFonts w:eastAsia="Times New Roman" w:cs="Times New Roman" w:ascii="Times New Roman" w:hAnsi="Times New Roman"/>
          <w:i/>
          <w:iCs/>
          <w:lang w:val="sv-SE"/>
        </w:rPr>
        <w:t>Signals incoming data on socket Sock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