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5395404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323513050"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888284575"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791379102"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692745478"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