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206460213"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2032531285"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