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1125954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3820397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