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3084476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1558489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