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6804124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0590854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