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004841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622726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212554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70876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