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5912310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6129360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1863734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2242034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