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8533416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5878672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6546996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61884106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