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ontains the  Table Of Contents for the  documentation on the  demo </w:t>
      </w:r>
    </w:p>
    <w:p>
      <w:pPr>
        <w:pStyle w:val="PreformattedText"/>
        <w:bidi w:val="0"/>
        <w:jc w:val="left"/>
        <w:rPr/>
      </w:pPr>
      <w:r>
        <w:rPr/>
        <w:t>versions of TalkThru For OS/2 release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conserve space on  Compuserve and compatibility across users PCs, </w:t>
      </w:r>
    </w:p>
    <w:p>
      <w:pPr>
        <w:pStyle w:val="PreformattedText"/>
        <w:bidi w:val="0"/>
        <w:jc w:val="left"/>
        <w:rPr/>
      </w:pPr>
      <w:r>
        <w:rPr/>
        <w:t xml:space="preserve">the documentation available here  is a "text only" version  of the production  </w:t>
      </w:r>
    </w:p>
    <w:p>
      <w:pPr>
        <w:pStyle w:val="PreformattedText"/>
        <w:bidi w:val="0"/>
        <w:jc w:val="left"/>
        <w:rPr/>
      </w:pPr>
      <w:r>
        <w:rPr/>
        <w:t>documentation.  In order to produce these "text only" versions, we eliminated</w:t>
      </w:r>
    </w:p>
    <w:p>
      <w:pPr>
        <w:pStyle w:val="PreformattedText"/>
        <w:bidi w:val="0"/>
        <w:jc w:val="left"/>
        <w:rPr/>
      </w:pPr>
      <w:r>
        <w:rPr/>
        <w:t>all formatting, graphical images and "screen pictures" you would normally see</w:t>
      </w:r>
    </w:p>
    <w:p>
      <w:pPr>
        <w:pStyle w:val="PreformattedText"/>
        <w:bidi w:val="0"/>
        <w:jc w:val="left"/>
        <w:rPr/>
      </w:pPr>
      <w:r>
        <w:rPr/>
        <w:t xml:space="preserve">in the production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obtain  more complete  and  intuitive  documentation  from  Software </w:t>
      </w:r>
    </w:p>
    <w:p>
      <w:pPr>
        <w:pStyle w:val="PreformattedText"/>
        <w:bidi w:val="0"/>
        <w:jc w:val="left"/>
        <w:rPr/>
      </w:pPr>
      <w:r>
        <w:rPr/>
        <w:t xml:space="preserve">Corporation Of America with the production  versions of TalkThru.  SCA can be </w:t>
      </w:r>
    </w:p>
    <w:p>
      <w:pPr>
        <w:pStyle w:val="PreformattedText"/>
        <w:bidi w:val="0"/>
        <w:jc w:val="left"/>
        <w:rPr/>
      </w:pPr>
      <w:r>
        <w:rPr/>
        <w:t>contacted at (203) 359-2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                    filename(TTINTRO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Product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The Customiz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Communications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The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Modem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 EHLLAPI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9 AUTOPILOT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                      filename(TTINSTAL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Packag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Before You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Installing Talk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Starting Talk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Modem Setup And Devi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 Procedures For TalkThru Release 1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 Procedures For TalkThru Release 2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Testing The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alkThru Initialization/Termination  filename(TTCNTRLR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alkThru Inv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TalkThru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Phone Book                    filename(TTPHONBK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tarting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Opening Another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Phone Book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Creating A New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Adding Sessions To A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Modifying Sessions In A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Deleting Sessions From A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he Controller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 Modifying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Making A Model Phone Boo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erminal Emulation                filename(TTEMULAT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t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Exit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Making A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Cancelling A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Modifying The Communications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Modifying MOUSE 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Modifying The Terminal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Modifying Terminal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Modifying Termina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Modifying Keyboard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On-Screen Emulator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Support For Drag And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Viewing The Screen Re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TalkThru Customization File   filename(TTCUSTOM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Customization Variable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DISABLE_PHONEBOOK_MENU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DISABLE_TERMINAL_MENU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COMM_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4 DATA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5 ICON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6 IND$FILE_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7 PROGRAMS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8 SCRIPT_ALT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9 SCRIPT_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0 SESSION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odem Configuration Files         filename(TTMODEM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Modifying Modem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1 TalkThru Release 1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2 TalkThru Release 2.x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HLLAPI Support                   filename(TTHLLAPI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Standard EHLLAPI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Activating EHLLAPI For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Guidelines For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2 EHLLAPI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3 TalkThru EHLLAPI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1 Connect and Disconnect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2 Dialing and Hangi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3 Data Cap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4 Sending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5 Clearing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6 Sending TalkThru Assigned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7 File Transf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File Transfer                     filename(TTFTRAN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Screen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Compuserv B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XModem/YModem/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.2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BM IND$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1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2 Procedures From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2.1 Sending A PC File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2.2 Receiving A PC File From The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3 Procedures From An OS/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3.1 File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4 VM/CMS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4.1 VM/CMS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4.2 VM/CMS Pos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4.3 VM/CMS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5 TSO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5.1 TSO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5.2 TSO Pos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5.3 TSO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6 CICS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6.1 CICS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6.2 CICS Pos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6.3 CICS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7 IND$FILE 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1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2 Release Incompatib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3 Common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5.7.4 Tips To Correcting File Transfe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UTOPILOT Language Overview      filename(TTAUTOI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Support For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Running an AUTOPILO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The AUTOPILOT Script Search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Compiling An AUTOPILO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Language Convention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 Tok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1 Identif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2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3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4 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5 String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6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2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3 Con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4 Numeric And String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5 Conditional Expressions And Relational And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6 Order Of Prece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7 Scope Of Identif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8 Syntax N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9 Customization Variabl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0 Passing Variab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UTOPILOT Statements By Category    filename(TTAUTOC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Conditional Testing And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Defining Identif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4 Accessing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 Accessing TalkThru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6 PC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7 Call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8 Direct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9 Managing Presentation Manager Dia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0 Supporting Dynamic Data Exchange (D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0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0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0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1 Client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2 Server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3 DDE ACTION Routines (Gener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4 Client A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5 Server ACTION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1 Calling DLL Functions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1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1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1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1 Declaring D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2 Calling D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3 Passing Window Handles To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4 Rules For Specify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UTOPILOT Statement Reference      filename(TTAUTO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ACTION_I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ACTION_INFO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ACTION_OBJEC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ACTION_TYP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ACTION_WINDO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 ADD TO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 ASC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 ATTRIBU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 BEE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 CARRIE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 CHECK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 CLO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3 CLS HOS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4 CONNECT and JUMP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 COPY_FROM_HOS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6 COPY_TO_HOS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7 CREATE DDE_LINK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8 CREATE DDE_LINK Statement (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9 CREATE DIALOG_WINDOW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1 ACTION_BAR_MENU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2 CHECK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3 COMBINATION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4 ENTRY_FIELD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5 GROUP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6 ICON_FIELD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7 LIST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8 MULTILINE_ENTRY_FIELD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9 PUSH_BUTTON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10 RADIO_BUTTON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11 TEXT_FIELD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0 CREATE SESSION_MONITOR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0.1 TEXT_WATCH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0.2 HOST_KEY_WATCH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1 DDE_EXECUTE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2 DDE_POKE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3 DDE_REQUEST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4 DDE_UPDATE Statement (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5 DECLARE FUNCTIO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6 DESELEC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7 DESTROY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8 DIA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9 DIM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0 DI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1 DISAB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2 DISABLE Statement (DDE 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3 DISABLE Statement (DDE 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4 DISCONNEC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5 DISK_INFO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6 ENAB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7 ENABLE Statement (DDE 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8 ENABLE Statement (DDE 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9 EOF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0 EXI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1 FILE_ACCES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2 FILE_TRANSFER_STATU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3 FOUN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4 FOUND_COLUM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5 FOUND_RO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6 GLOBA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7 GOTO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8 HANG_U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9 HID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0 HOST_CURSOR_COLUM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1 HOST_CURSOR_RO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2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3 INCLUD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4 INST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5 IS_CHECKE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6 IS_DISABLE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7 JUM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8 LE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9 LOCATE HOST_CURSO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0 LOOK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1 MESSAGE_BOX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2 MINIMIZE, MAXIMIZE, and RESTORE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3 NUMBER_OF_LINE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4 O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5 OPE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6 OPEN Statement (DDE 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7 OPEN Statement (DDE 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8 OPEN_FLAG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9 PERFORM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0 QUIE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1 REA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2 READ_POSITIO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3 RECEIVE_FI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4 RELEA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5 REMOVE FROM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6 RESERV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7 RESUM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8 RETUR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9 ROU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0 RU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1 SCREE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2 SCRIPT_INFO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3 SEARCH_ARRAY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4 SELEC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5 SELECTED_LIN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6 SE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7 SEND_FI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8 SE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9 SET_ARRAY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0 SHOW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1 SIGNA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2 SOR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3 STOR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4 STR_CH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5 STR_CURRDI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6 STR_CURRDIS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7 STR_D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8 STR_DELE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9 STR_ENVIRONMEN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0 STR_FILEPATH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1 STR_JLEF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2 STR_JR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3 STR_LEF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4 STR_LOW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5 STR_MI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6 STR_PA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7 STR_REPLIC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8 STR_RETRIEV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9 STR_R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0 STR_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1 STR_TRANSL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2 STR_TRUNC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3 STR_UPP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4 STR_V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5 SWA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6 TEXT_OF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7 UNCHECK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8 V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9 WAI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0 WHI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1 WINDOW_HANDL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2 WRIT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3 WRITE_POSI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ppendix A - AUTOPILOT Reserved Words  filename(TTAUT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ppendix B - Sample AUTOPILOT Scripts  filename(TTAUTOS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Defining Controls O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Connecting To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Recording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5 A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6 A DDE Server And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ppendix C - AUTOPILOT Migration From DOS  filename(TTAUTOD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 Support For DOS PC Screen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3 DOS Compatible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 CLS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2 COLOR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3 CREATE TEXT_WINDOW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4 DISPLAY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5 KEYBOARD_INF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6 KEYBOARD_PO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7 LOCATE PC_CURSOR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8 MOUSE_INF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9 MOUSE_PO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0 ON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1 PC_CURSOR_COLUMN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2 PC_CURSOR_ROW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3 PC_KEY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4 PC_SCREEN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5 PC_SCREEN_CHARATT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6 PROMPT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7 RESUME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.18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Appendix D - AUTOPILOT Messages     filename(TTAUTOM.DO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ppendix E - Communications Manager Interface   filename(TTCMMGR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2 Using CMMOUSE With Talk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Appendix F - TalkThru TCP/IP Support      filename(TTTCPIP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Appendix G - Dynamic Data Exchange (DDE)  filename(TTDD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Appendix H - CID Support                  filename(TTCID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1 Creating A CID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2 Specifying CID Parameters At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3 Creating A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2 Keywords For Basic Installation And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3 Keywords For ADD-ON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4 Keywords For CSD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4 Sample File Serve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5 Sample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Appendix I - Disabling Action Bar Items   filename(TTDISABL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Appendix J - REXX  Support                filename(TTREXX.D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2 Invoking REXX From TalkTh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2.1 From The REXX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2.2 From A Button Or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3 REXX HLLAPI Function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4 Sample REXX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