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URE WORKPLA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yntegration Inc. 1993,199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velop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1 Schaefer Avenue Suite #J, Chino, C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1-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1-909-627-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3707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info@syntegra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de Wed: http://www.syntegrat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Edition allows you to try The Secure Workplac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. The product actually has a fixed evaluation en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during the manufacturing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valuation period, we promise not to peste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pop-up windows. The utility programs will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information dialog window when they are sta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LOGO option is not available in the Evaluation Edition.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he Evaluation Edition is a full featured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 full working version of the product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op of the evaluation edition without additio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ation period has expired The Secure Workplac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will gracefully cease to function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the Product Information window followed b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when they are started. The Object Manag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for an additional 15 days. This grace perio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any object settings that were changed by The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cure Workplace beyond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license for use of the product by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(ORDER.DOC) and sending it to 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e-mail, telephone, or fax using th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License fees are based on the total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oftware package. Please call to negotiate Enterpris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License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umber of machines licensed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are quo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ECURE WORKPLAC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is SSETUP.EXE. The On-line reference file is</w:t>
      </w:r>
    </w:p>
    <w:p>
      <w:pPr>
        <w:pStyle w:val="PreformattedText"/>
        <w:bidi w:val="0"/>
        <w:jc w:val="left"/>
        <w:rPr/>
      </w:pPr>
      <w:r>
        <w:rPr/>
        <w:t>SECUREWP.INF. You can view the information by typing "VIEW SECUREWP.INF"</w:t>
      </w:r>
    </w:p>
    <w:p>
      <w:pPr>
        <w:pStyle w:val="PreformattedText"/>
        <w:bidi w:val="0"/>
        <w:jc w:val="left"/>
        <w:rPr/>
      </w:pPr>
      <w:r>
        <w:rPr/>
        <w:t>at a command prompt or by opening the file from its containing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procedure to install The Secure Work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tart the SSETUP.EXE program from an OS/2 command prompt or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view of the folder containing the produ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the initial product information window is displayed, press th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bring up the installation parame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installation options you require then press the inst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setup program will install the product according to the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etup procedure will also add the following line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ESTARTOBJECTS=STARTUPFOLDER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lect to change the AUTOSTART lin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at you remove the CONNECTIONS and LAUNCHPA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hutdown your system and restart it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he initial administrator password is "USERID" and the password is "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begin to use The Secure Workplace by configuring your</w:t>
      </w:r>
    </w:p>
    <w:p>
      <w:pPr>
        <w:pStyle w:val="PreformattedText"/>
        <w:bidi w:val="0"/>
        <w:jc w:val="left"/>
        <w:rPr/>
      </w:pPr>
      <w:r>
        <w:rPr/>
        <w:t>security policy and by assigning user privileges.</w:t>
      </w:r>
    </w:p>
    <w:p>
      <w:pPr>
        <w:pStyle w:val="PreformattedText"/>
        <w:bidi w:val="0"/>
        <w:jc w:val="left"/>
        <w:rPr/>
      </w:pPr>
      <w:r>
        <w:rPr/>
        <w:t>On-line context sensitive help is available to guide you through this process.</w:t>
      </w:r>
    </w:p>
    <w:p>
      <w:pPr>
        <w:pStyle w:val="PreformattedText"/>
        <w:bidi w:val="0"/>
        <w:jc w:val="left"/>
        <w:rPr/>
      </w:pPr>
      <w:r>
        <w:rPr/>
        <w:t>please remember to look at the readme files and the answers to frequently asked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INSTALLING THE SECURE WORKPLAC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Secure Workplace from you computer system once the</w:t>
      </w:r>
    </w:p>
    <w:p>
      <w:pPr>
        <w:pStyle w:val="PreformattedText"/>
        <w:bidi w:val="0"/>
        <w:jc w:val="left"/>
        <w:rPr/>
      </w:pPr>
      <w:r>
        <w:rPr/>
        <w:t>evaluation period has expired, use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the evaluation period has not expired, sign-on as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sure that the MOVE, COPY, DELETE, PICKUP, and CREATE SHADOW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s are available. If any of these options are unavailabl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the object's icon onto the Object Manag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Workplace Utilities folder. Uncheck the style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op-up menu items and press the Updat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pdate many objects, the Object Manager's Selector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faster wa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pen the Security Administration notebook, turn to the Desk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, and turn off multiple desktop management. If the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has expired then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 The Secure Workplace Utilities folder and all of it'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Open and OS/2 Window to get to an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Deregister The Secure Workplace classes by running the SSETUP.EX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ETUP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SSETUP.EXE program is not automatically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stall directory when you originally installed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should keep the original package avail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copy the SSETUP.EXE into the \SWP\BIN director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versions of OS/2 will fail the deregistration st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attempt it. If this occurs, then shutdow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Edit the CONFIG.SYS file with the OS/2 System Editor or the Enhanc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Remove all references to the The Secure Workplace instal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\SWP\BIN, \SWP\DLL, \SWP\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Change the SET RUNWORKPLACE statement back to its 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UNWORKPLACE=C:\OS2\PM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Remove the TWPINI, SWPPATH, SWPNETPATH, AUTOGUEST, and GUES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Delete the install directory along with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Shutdown and restart you work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