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KKC for OS/2�V�F�A�E�F�A�œo�^�̌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Ȃ��V�F�A�E�F�A�ɁH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Ή��ɂ����</w:t>
      </w:r>
      <w:r>
        <w:rPr/>
        <w:t>肩�</w:t>
      </w:r>
      <w:r>
        <w:rPr/>
        <w:t>Ȃ�̕����Ɏ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ꕔ�̊</w:t>
      </w:r>
      <w:r>
        <w:rPr>
          <w:rtl w:val="true"/>
        </w:rPr>
        <w:t>֐</w:t>
      </w:r>
      <w:r>
        <w:rPr/>
        <w:t>��</w:t>
      </w:r>
      <w:r>
        <w:rPr/>
        <w:t>ƃ�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֌W�ŃR���p�C����LSIC86 ver.3.30���H�ł���Watcom C/C++ 10.5J�ɕύX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߃</w:t>
      </w:r>
      <w:r>
        <w:rPr/>
        <w:t>R���p�C����Ȃǂ̕��S��[�U�[�̊F����ɂ��</w:t>
      </w:r>
      <w:r>
        <w:rPr/>
        <w:t>肢���</w:t>
      </w:r>
      <w:r>
        <w:rPr/>
        <w:t>Ȃ��ƊJ�����</w:t>
      </w:r>
      <w:r>
        <w:rPr>
          <w:rtl w:val="true"/>
        </w:rPr>
        <w:t>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ƂȂ�Ă���</w:t>
      </w:r>
      <w:r>
        <w:rPr>
          <w:rtl w:val="true"/>
        </w:rPr>
        <w:t>܂</w:t>
      </w:r>
      <w:r>
        <w:rPr/>
        <w:t>��</w:t>
      </w:r>
      <w:r>
        <w:rPr/>
        <w:t>B���Ќ</w:t>
      </w:r>
      <w:r>
        <w:rPr/>
        <w:t>䋦�͂��������</w:t>
      </w:r>
      <w:r>
        <w:rPr/>
        <w:t>B��̓I�ɂ͂��񂹂������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pHDD�̍w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K��x�̋󂫂ł͉���o�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  <w:r>
        <w:rPr/>
        <w:t>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^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IFTY FGAL����уz�[���y�[�W�Ō�J���Ă����̂ɂ��ẮA�u�C�ӂ̋�z�v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ł��B�������ʉ</w:t>
      </w:r>
      <w:r>
        <w:rPr/>
        <w:t>݂</w:t>
      </w:r>
      <w:r>
        <w:rPr/>
        <w:t>ɂ��</w:t>
      </w:r>
      <w:r>
        <w:rPr>
          <w:rtl w:val="true"/>
        </w:rPr>
        <w:t>܂</w:t>
      </w:r>
      <w:r>
        <w:rPr/>
        <w:t>��</w:t>
      </w:r>
      <w:r>
        <w:rPr/>
        <w:t>Ă͏o����Γ�{�~�Ō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ăh����10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ΐh�����Ăn�j�ł����A���[�u���⌳�A�h���A�����A�V�y�\�Ȃǂł̂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IFTY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p�̔ԍ��͎</w:t>
      </w:r>
      <w:r>
        <w:rPr/>
        <w:t>擾�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Corpus Wizard for Win16�̔ԍ��ł���1491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䗘�</w:t>
      </w:r>
      <w:r>
        <w:rPr/>
        <w:t>p�̏�A�d�q���[���ō�҂�OS/2�̃V�F�A�E�F�A�łɑ΂��Ă̑���ł�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</w:t>
      </w:r>
      <w:r>
        <w:rPr/>
        <w:t>点���������</w:t>
      </w:r>
      <w:r>
        <w:rPr/>
        <w:t>B���̂Ƃ����s���</w:t>
      </w:r>
      <w:r>
        <w:rPr/>
        <w:t>ꂽ�����</w:t>
      </w:r>
      <w:r>
        <w:rPr/>
        <w:t>s�ԍ���Windows�łɑ΂��Ă�o�^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Ă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</w:t>
      </w:r>
      <w:r>
        <w:rPr>
          <w:rtl w:val="true"/>
        </w:rPr>
        <w:t>֐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01130-5-34430�@�l��@���v�ɑ����ĉ������B�ʐM���ɂ��Ȃ���Email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ƁuKKC for DOS�V�F�A�E�F�A�Łv�Ə����Ă����ĉ������B���</w:t>
      </w:r>
      <w:r>
        <w:rPr/>
        <w:t>ꂮ���</w:t>
      </w:r>
      <w:r>
        <w:rPr/>
        <w:t>d�M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ł��������B\500�ȏ�ł����Corpus Wizard for Win16�́A\3000�ȏ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Corpus Wizard for Win32�̓o�^�L�[�𔭍s���</w:t>
      </w:r>
      <w:r>
        <w:rPr>
          <w:rtl w:val="true"/>
        </w:rPr>
        <w:t>܂</w:t>
      </w:r>
      <w:r>
        <w:rPr/>
        <w:t>����</w:t>
      </w:r>
      <w:r>
        <w:rPr/>
        <w:t>A�X���ł̔��s�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/>
        <w:t>ꍇ�͎��</w:t>
      </w:r>
      <w:r>
        <w:rPr/>
        <w:t>E��Ԓ�Ƃ���\200���</w:t>
      </w:r>
      <w:r>
        <w:rPr/>
        <w:t>悹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̑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̂�̂͒������Y(�L��)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16bit OS/2�p(����ł̓���m�F�͂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I��\500�ȏ�́u�C�ӂ̊z�v�Ō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