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S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 2.0 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0 file size calculation and rep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2 displays file information, the totals size of a file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alculates total amount of disk space actu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(s).   It also has an option to test if file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.  HPFS long names are recognized.  FS2 is a 32-b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under OS/2 version 2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FS2 filespec [filespec...]  [/s] [d:] [/t] [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(s) can contain wildcards * a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-   includ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 -   display tot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-   in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 -   calculate if all matching files will fit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-   this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2 C:\OS2\BOOK\*.*   might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s2\boo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S2\BOO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30-92  12:00:00p      397277  CMDREF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30-92  12:00:00p      200218  REXX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7,495 bytes  - 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8,016 disk spac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 for 1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7,495 bytes  - 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8,016 disk spac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 FS2 C:\OS2\BOOK\*.*  C:\OS2\DLL\U*.DLL  might displ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s2\book\*  c:\os2\dll\u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S2\BOO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30-92  12:00:00p      397277  CMDREF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30-92  12:00:00p      200218  REXX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7,495 bytes  - 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8,016 disk spac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OS2\DL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30-92  12:00:00p       12240  UCD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30-92  12:00:00p      178896  UHP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1,136 bytes  - 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2,512 disk spac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 for 2 filespe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,631 bytes  -  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0,528 disk spac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letter is also given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2 C:\OS2\BOOK\*.*   C:\OS2\DLL\U*.DLL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2 will test if the total files will fit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ollowing lines would als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,224 bytes free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9,504 needed to copy files, Files will not fit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2.0  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riginally wrote version 1.0 of this program some time a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1.x since I missed having such a utility.  Recent chang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for 32-bit operation, resulting in fas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not required, but any donations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to help me prove to my husband that all the lo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pend with my PC instead of with him are really worth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ney will be, "reinvested" in a sense since I'm pu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money toward the purchase of programming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books, etc. 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elcome any comments, suggestions, and/or bug reports.  FS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s-is, with no warranties involved. You may giv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unregistered version FS2 to friends,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gues, etc. however, please include the files FS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2.DOC without an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na Campa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 Natali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ristown, PA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2010,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   KCTW07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