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et Rex dia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xdial.exe and RexdialP.exe are a scripting programs meant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Internet Rex in order to phone up and connect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.  It's scripting abilities are limited, but it's small, qui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riendly.  Rexdial.exe yields timeslices to DesqView - Rexdia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lds timeslic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are just regular text files containing a lis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ial to execute.  The name Internet Rex uses for the script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x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have to modify the default script Rex creat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your provider.  Most of the initial part of the scrip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correctly by Rex: the part that needs modifying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dial" statement, the part where Rex talks to your prov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nitiate a PPP or SLI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in the rest of the script, try logging in to your provi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sing your favourite comm. program.  Write down the prom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gives and the correct responses to them.  These will be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x.scr file Rex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ost important commands you'll need to use to creat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FOR and SEND.  These do pretty much exactly what you think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: WAITFOR waits for a string to appear, and SEND sends a str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until "login:" came through the modem from your provi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ait all day though: at the top of the script, Rex ha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et timeout 30".  This means that Rexdial will wai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for login: to appear: if it doesn't appear in that time, Re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the login attempt failed and will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command sends the string following it, plus a carriage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ike typing "myusername" into the keyboard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AITFOR and SEND you should be able to negotiate your server'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start up a 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more commands Rexdial understands though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the commands and what they do.  You can als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s: any line beginning with # will be ignored by Rex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s the phone number you specify.  It will try X times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set with the SET REDIAL command.  BUSY and NO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as a try.  NO DIAL TONE's do not.  Rexdial will try until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NECT or the number of attempts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...  :)  Hangs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tializes your modem by sending the string set by the 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waiting for an OK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tring to the modem, along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a number of different internal variables for Rexdia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6 values to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speed at which Rexdial talks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SET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unning a FOSSIL driver and your COM port is lo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peed, set the baud rate to your COM port's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otherwise Rexdial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IT &lt;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init string for your modem.  eg: SET INIT AT&amp;F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interrupt your COM port uses.  eg: SET INTERRU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nothing with RexdialP, where it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&lt;COM port 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dial.ex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base address of your COM port.  eg: SET PORT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dialP.ex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COM port to use: eg. SET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issue these commands, they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mmand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DIAL &lt;redi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ells Rexdial how many times to try to connect to your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iving up.  Naturally, if you're going to issue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so before giving a DIAL command.  Setting REDIAL to 0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 to keep dialing until i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OU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Rexdial how long to wait for strings in the WAIT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ssue this command anytime you lik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 pauses for however many second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until the string appears from the remote site.  It will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specified by the SET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Rexdial or Rexd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Rexdial execute a scrip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.exe &lt;name of the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OS ver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ialP.exe &lt;name of the 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terrupt the execution of a script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Rexdial will hangup if the script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dial exits with errorlevel 0 if the script completed succe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prevented Rexdial from completing the script, it will ex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level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dial.exe and RexdialP.exe (hereafter the two program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y as Rexdial) are freeware.  You can use them with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at any time you like.  Later versions may include a mor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, but may be restricted to being used with Internet 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dial is warranted to do nothing.  It is guaranteed to take up disk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If you don't like what it does, by all means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see about improving it.  I make no promis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Rexdial you agree that Khan Software and Charles Cru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ty for anything the program may do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Rexdial, you implicitly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you've 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of this version of Rexdial in an unmodified form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provided you include Rexdial.doc along with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Charles Cruden as the author.  Redistribution of Rexdial.ex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RexdialP.exe) also requires that you acknowledge Chris Blum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UART routines used for Rexdial.exe).  Redistribution of Re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ified form requires written permission from Charles Cruden at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dial.exe uses Chris Blum's UARTINT UA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is copyright Kh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Charles Cruden and Khan Software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FidoNet 1:342/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Net 10:30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N Net 111:140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Net 169:410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rude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Charles Cr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45 - 90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6G 1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