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notes for OS/2 ver 4.0 (Mer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nstallation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llow OS/2 system sounds (starting OS/2, opening folde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llow OS/2 applications to play sounds (MultiMedia, gam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ING OS/2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.  Start OS/2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 Put the sound card's DISK-1 in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  Open the "OS/2 System" icon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.  Open the "System Setup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.  Open the "Install/Remove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.  Open the "Multimedia Applications Install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.  Select your floppy drive for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.  Select the "OS2v4" directory on the sound card's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. 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und" support for digital sounds and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veTable" support for WaveTabl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.  The "Sound" support is automatically checked (selected to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mouse and click on the "WaveTable" suppor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WaveTab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.  Select "Install" to start the installation from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.  When asked to select the total number of sound card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1 and then select "OK".  If you selected "Sound" and Wave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n you will be ask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.  Select "OK" to automatically update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.  Select "OK" from the Congratulation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5).  Remove the floppy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6).  Shutdown and restar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NSTALLING WIN-OS/2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 Start a full screen Win-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 Put DISK-1 in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  Select "File" and then "Run"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.  Type "A: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itute proper drive for "A:"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.  After copying files to your hard disk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witch to the OS/2 desktop.  At this point use "CTRL-ES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the task list and switch back to the Win-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where you can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ad the document file at the end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eed to exit and re-start Win-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stall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WaveTable option, you can change from the FM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veTable synthesizer using the Win-OS/2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. Open the "Control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. Open "Midi Mapper" i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. Select FM or Wav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). Select "Clos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stop and re-start the song playing for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