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REQUES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3 ETHERNET FAMILY LAN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1                 July 1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1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s support for the WD83C69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iscontinues support for Promis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.  The Reception Control I/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, and all Promiscuous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lso additional support for 8013EP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8013WP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003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8013EB, 8013W, and 8013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with OS/2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ust specify a slot numb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 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found in 1.10d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is still a pre-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blems associated with Version 1.10c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.CFG may be used to select a Micro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hannel code has been tested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nfiguration error handling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 bo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ET.CFG file to specify a Micro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. The driver will alway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apter starting at slo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test suite has not been run on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one of those test suite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b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ll boards but did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Chann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configurable, but configuration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10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from 3com 3c503 driver written by Ian St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x C. Dixon on 5/22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orks on 8003E compatable board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=280, irq=3, RAMbase=0x000D0000, and RAMsize=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