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$Header: d:\\32bits\\ext2-os2\\ext2flt\\rcs\\EXT2FLT.DOC,v 1.1 1997/03/15 17:29:34 Willm Exp 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 NOTE NOTE NOTE NOTE NOTE NOTE NOTE NOTE NOTE NOTE NO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This software is still under development and my contain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some bugs.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 NOTE NOTE NOTE NOTE NOTE NOTE NOTE NOTE NOTE NOTE NOT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xt2f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2flt.flt is a filter device driver for OS/2 that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IFS for linux partitions. (Without this filter you must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. On many systems doing so may cause LILO to f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is driver is capable to control in what order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partitions on fixed disks. It will also allow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rimary partition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filter is to allow you to use ext2-os2.if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ext2-os2.ifs to access the files on a linux (ext2)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 filter in any way you wish to, free of char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owever like it very much if you can drop me a note on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under the GPL license. (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but not under GPL, contect me and we can work out some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on van der Westhuy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urboomsing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ixed disk is created for each partition under control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tual fixed disks each contain one extended partition with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it. Since OS2DASD.DMD that controls fixed disks first assign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primary partitions the virtual partitions are tacked 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cated drive letters. (To control the mounting order of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DASD is prevented from directly accessing the fixed disks and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it with an alternate list of part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 EXT2FLT.FLT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. The following command line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Quiet install. Prevents the filter from displa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  Verbose install. Displays some diagno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 Allows the virtual partitions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 Virtualize all partitions found. The only good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long with the /M option when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nting order of all the partitions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 option if you use the /A option; otherwise OS/2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tries to write to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: Using the /A option may change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 causing the your system to be unbootab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M option together with /A. (This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&lt;mount list&gt; Mounts the partitions in the order specified in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which should be a list of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titions are numbered 0 on a first come basis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S/2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ccept any repsonsability for any damage that this dr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 (Remember, you installed it...) I would like to hear about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for the driver or feel like general discussi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vdwest@quark.cs.sun.ac.za. That addres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ntil November 95. After that please use the snail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n van der Westh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est@quark.cs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