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in TCP/IP OS/2 and 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ookManager/READ for OS/2 or DOS to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