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Animation Scramble version 1.12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bstrac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imple game is the same as OS/2's Scramble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nimation Scramble 1.12 can show two or more bitmaps in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How to pla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tart a new game, please select "Start" in the pop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 by the Button 2 click.  The bitmaps for the gam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d into sixteen tiles and shuffled. One of those t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.  The hidden tile isn't necessarily the right bottom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 the mouse pointer upon the tile you want to move.  You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pe of the mouse pointer is changed to show the t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ination.  Clicking on a tile moves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not use a keyboard to play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ng "Option..." in the popup menu display the dialog bo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 settings.  The "Movement" radio buttons determine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maps are shown.  For example, if there are 4 bitmaps to be sh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"Forth" means the program will show them from No.1 to No.4, from No.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o.4, and so on. (1, 2, 3, 4, 1, 2, 3, 4, ...)   On the other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"Forth &amp; Back" means that the bitmaps are shown from No.1 to No.4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back from No.4 to No.1, and so on. (1, 2, 3, 4, 3, 2, 1, 2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program, ANMS.EXE, can take at most 3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ms [filename [time [movement]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rackets mean that those parameters can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filename" parameter means the filename to be used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 card characters '*' and '?' are available.  In case the wil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two or more files, ANMS.EXE will show the files in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al path "~\" is allowed.  It means the 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MS.EXE is installed.  The default bitmaps are "~\anms*.bm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time" parameter determines the time interval to change a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xt one in milliseconds.  This parameter will be reser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movement" parameter determines how the bitmaps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itch value of 0 is exactly the same as "Forth" in th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box.  The value of 1 means "Forth &amp; Bac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Oth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freeware, and you can modify it or distribute it fre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me an email if you lik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AKASUGI Shinji (surname first - Japanese wa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ember of Team OS/2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ps1970@ibm.ne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