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824675028"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01427966"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224654568"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860286074"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370705511"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