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 R A P E R 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mplementation of \fBOraper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\fIPerl\f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ccessing \fIOracle\fP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Perl\fP provides a facility known as \fIusersub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user\-specifie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nked into a \fIPerl\fP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racle\fP provides \fIOCI\fP, the \fIOracle Call Interfac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brary of subroutines which may be called from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raperl\fP is a combination of these tw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terfac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interface of the \fIOCI\fP is not particularl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ctions accept redundan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useful in a wide range of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not really suitable for \fIPer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requires fixed addresses to be specified for receip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interface was therefore created for \fBOraperl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llows the idiom of the following seven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4i 4.4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ask</w:t>
        <w:tab/>
        <w:tab/>
        <w:t>Interface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1\fP</w:t>
        <w:tab/>
        <w:t>log in to the database</w:t>
        <w:tab/>
        <w:t>\fIora_logi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2\fP</w:t>
        <w:tab/>
        <w:t>open a stream for an SQL statement</w:t>
        <w:tab/>
        <w:t>\fIora_ope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3\fP</w:t>
        <w:tab/>
        <w:t>modify the statement</w:t>
        <w:tab/>
        <w:t>\fIora_bin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4\fP</w:t>
        <w:tab/>
        <w:t>get the data</w:t>
        <w:tab/>
        <w:t>\fIora_fetch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5\fP</w:t>
        <w:tab/>
        <w:t>close the stream</w:t>
        <w:tab/>
        <w:t>\fIora_clo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6\fP</w:t>
        <w:tab/>
        <w:t>execute an SQL statement</w:t>
        <w:tab/>
        <w:t>\fIora_do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7\fP</w:t>
        <w:tab/>
        <w:t>log off of the database</w:t>
        <w:tab/>
        <w:t>\fIora_logoff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ursor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IOCI\fP communicates with the calling process via \fIcursor\f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rsor is required for each login (together with a host data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each SQL statemen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user the task of allocating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raperl\fP allocates them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identifi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lied as a parameter to future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functions (not directly accessible to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allocation and release of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formation from the Databa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data retriev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user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y determine the number of fields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acces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hich allows queries to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ublic Function Description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from functions are in the form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ll string being returned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version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thing to do with the data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prints the Oraperl version and copyrigh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rl's \fB\-v\f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login(database, name, password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\fILogin Data Area\fP (\fIlda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\fBOCI\ orl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the user into the given \fIOracle\f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and passw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address of the \fIlda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open(lda, stmt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ursor (\fIcsr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\fBOCI\ oopen\fP to connect it the the specified \fIld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\fBOCI\ osql3\fP to attach the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does not contain any substitution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ra_open\fP calls \fBOCI\ oexec\fP to instruct \fIOracle\fP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hree steps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ra_open\fP then makes successive calls to \fBOCI\ ods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umber and size of the fields which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cates memory for these fields within \fIcs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es them to the cursor using \fBOCI\ odefin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ttaches a return code field to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ULL data returns can be caught and treated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address of the \fIcsr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bind(csr, var, ...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specified \fIvar\fPs to the substitu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QL statement identified by \fIcs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\fBOCI\ oexec\fP to execute the resul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substitution variables are \fB:1\fP, \fB:2\fP, \fB:3\fP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at they appear in the \fBora_bind\f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fetch(csr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ray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OCI\ ofetch\fP with the specified \fIcs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n array with one element for each fiel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eld in the database wa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ty string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distinguish between empty and NU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ala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fields available 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close(csr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OCI\ oclose\fP to release the \fIcs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rees the memory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\fBOK\fP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do(lda, stmt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an \fBora_ope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n \fBora_clos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, that is how it i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user does not have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csr\f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itable for statements which do not return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do not contain any substitu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logoff(lda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OCI\ ologoff\fP to log off of \fIOrac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rees the memory allocated to \fIld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\fBOK\fP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ublic Variable Description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read\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refer to the status of \fIOracle\f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$ora_errno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 number from the last \fBOCI\fP functio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$ora_errstr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rror message corresponding to the current value of $er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rivate Function Description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ivate to \fBOraper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allocation and release of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cursor is extended from the \fIOracle\f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\fIhda\fP (\fIHost Data Area\f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data returned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for return codes for each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fIcsr\fPs and \fIlda\fPs have the same structur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sors are held on a singly\-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free_data(csr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memory space reserved for data for the specified \fIcsr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getcursor(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new cursor and adds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addres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getlda(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ora_getcursor\fP to allocate a new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cates the \fIhd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t to be used for logging into \fIOrac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addres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dropcursor(csr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he memory associated with the specified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1 if the cursor was successfully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droplda(lda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ora_dropcursor\fP to relea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es back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ists for complete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be extended to verify that what it is dropping is an \fIlda\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ora_findcursor(csr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list looking for the specified \fIcs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1 if it was foun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check_csr(csr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address supplied corresponds to a valid dat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exist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hda\fP is not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data\fP area is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1 for a valid cursor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check_lda(lda)\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ther the address supplied corresponds to a valid log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exist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hda\fP i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data\fP area is not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1 for a valid cursor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ebugg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Perl\fP includes support for runtime debugging via a \fB\-D\f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debugg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Oraperl\fP also allows runtime debugging by a separate but related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flag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have significance for \fIOraperl\f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0\08</w:t>
        <w:tab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ntry and exit to \fIOraperl\f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ternal functions not directly available to \fIOraperl\fP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\032</w:t>
        <w:tab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versions between strings and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Oraperl, this only concerns the translation of curs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trings,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 translations are performed by the Or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uld be useful in tracing obscur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Ilda\fPs or \fIcsr\fPs returned by \fIOraperl\fP ar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  <w:tab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use of \fImalloc\fP and \fIfre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cursors, login data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y be enabled in \fIOraper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either \fBDEBUGGING\fP or \fBPERL_DEBUGGING\fP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ERL_DEBUGGING\fP ma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Perl\fP was compiled with debugging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\fBDEBUGGING\f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for the \fIOraperl\fP debugging flag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B\-D\fP op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compiled into \fIOraper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lags may be accessed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variable \fIora_debu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may be tested to determine whether debugging has been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defined($ora_debug)\0||\0warn("oraperl debugging not enabled\en")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