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ackage contains QTAwk Version 1.00 for OS/2. Be sure to re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section of the manual to find out the latest changes and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package consists of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qtawk.exe ==&gt; QTAwk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qtawk.doc ==&gt; QTAw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FFDOC.FMT ==&gt; differences between QTAwk and A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icense.fmt ==&gt; license agreement for QTAwk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rder.frm ==&gt; oder form for registered versions of QTA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qtautl.zip ==&gt; zipped file containing QTAwk utilities - Note: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nding in ".cmp" are internal form fil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respondingly named file ending in ".ex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y be used by the Shareware version of QTA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qtawk.his ==&gt; version history for QTA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adme.doc ==&gt; this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