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uesday, 28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18604280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282694246"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745205143"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