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ZEL INFO         v1.2  January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basic information about Hazel, a 32-bit, OS/2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hreaded address book with dialing and printing capabilities.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fic Hazel functions and more detailed information about Haz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on-line; just press F1 or select Help from the pull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when Haz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using Hazel is simple; create a directory for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zip the contents in the directory.  To invoke Hazel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n address book, type HAZEL and press Enter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can be specified on the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EL SOMENAME.HAZ and pressing Enter.  Address book files must 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".HAZ".   Hazel uses the file "HAZEL.INI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to store user preferences.  If you decide to use Haz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regular basis, create a program object for HAZEL.EXE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 to the directory containing HAZEL.EX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ield to the name of the address book you usually ope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ZEL.HLP" (containing the on-line help for Hazel) should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"HAZE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Hazel, you must register your copy by sending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, drawn on a U.S. bank, for $29 per cop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) with a completed REGISTER.DOC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G. Richar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41 Sandbur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bus, OH  43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may register on Compuserve or the GREATER CHIC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!! BBS.   See the file REGISTER.DOC for more information.  Mor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enefits of registration can be found in the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DO &gt;&gt;NOT&lt;&lt; change the name of the .ZIP file when you distribute it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e the original file; do not re-ZIP it yourself.   I will us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ZIP filename in the future to distinguish between versions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correspondence to the Internet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chard@cis.ohio-state.edu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the Compuserv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2634,1272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postal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Haz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Obligatory 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in no way be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caused by the use (or misuse) of Hazel.  Whil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have been taken to ensure that Hazel per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user assumes responsibility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directly or indirectly by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-Timers is a registered trademark of Day-Tim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