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APT Mailing Assistant for OS/2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kette containing the most recent version of the AP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t program. The registered version is CASS certified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our support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may obtain free assistance with any problems the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nding a message via CompuServe mail to ID 73023,3037, Interne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@lex.infi.net, calling our support line, or writing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the 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come a registered user of the APT Mailing Assistant for OS/2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in the information below and print this file on your printer.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the completed form and mail to the address shown below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9.95 (plus $3.00 shipping &amp; handling per order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heck, money order, or credit card (Visa or MasterCard). I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card, please be 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also be placed by calling our order lin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-873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Mailing Assistant for OS/2 Registration Form (R00102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gister me for the APT Mailing Assistant for OS/2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Model of printer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OS/2 you're using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(U.S. funds)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X  Price Each $29.95     = Total Price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1.80 per package)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(U.S. 1 pkg is $3, $1 each addl)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 1 pkg is $5, $2 each add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    ____ Visa 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- __ 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6-873-058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