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TagIt/2 v 1.0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6 Robert Spang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Mutiple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X-Mail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INI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it, what is it? Tagit is a program that will ad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outgoing E-Mail messages. Tagit/2 was desig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urpose of adding taglines to your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less to say it has grown from this point to include the X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the heade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I'd like to say 'THANK YOU' to Jean-Pierre Cabani/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out his help, TagIt/2 might still be in the making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oftware  is provided "as is".  The user mus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abilities for using this software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direct,  indirect,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es,  costs,  charges, claims, demands or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rofits,  fees, or  expenses of any nature or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n Tagit/2. TagIt/2 is design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agIt/2 goto the main window of PMMail.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\ Utilities Settings \ REXX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Message Send Exit and add to the 'script to 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IT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It/2 has to be plcaed in the PM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place the TagFile anywhe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complete path in the TAGIT2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imply adding a keyword (Default:!tagline) on a singl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able to add random taglines to your messages. TagIt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your out going messages for this keyword and replace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tagline from your tag file. You are not limited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file. It is possible to to have more then one and let TagI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a tag file before it chooses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Multiple 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have multiple line tags in you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or multiple  line tags  to work correctly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 " ' " in the line  where the lie should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" ' "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X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gIt/2 it is also possible to change your X-Mailer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of your choice. Mind you that when the keyw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ailer isn't definded, the X-Mailer line will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same time if you are not registered the X-Mail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 be changed, with or without the keywo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ag      :  The spacing  you wish  to  precede  each taglin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uld be anything from  normal spaces to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ts,  or  whatevery  your  feel nessary  or 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marker   :  The text you wish to search for to indic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 should go. The  defaut  at pressent  is '!tag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 could  be changed  to anything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ily rememb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_files   :  The  file  specification  for  which tag fi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wish  to use only one file,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name of the file to be used. 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more then one file then add the wildcard cha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*.tag' to  this setting. Remember all tag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 have  the same ending  or  begining,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 work.  These files  may be  anywhere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 to the PMMail directory  under  the SOUTH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.  If your wish or plan to have the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where else,  then you  have to plac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in the INI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     :  This is provided if you want to prepend your ta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 other text.  If you wish to prepend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ulti-line tag, then change Preta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-Mailer    :  This  is  provided  if  you would like 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-MAILER  line  that PMMail  puts in the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could  be anything  you would like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osed  in " ' " to  make sure nothing  is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for the future to add the possibility to have random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ossibility  is  also  good  that  I  will also  try to ad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Bug Reports /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g reports should be sent to the author of this program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a  wish or item you'd like  to see added, please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o the author  explaining what it  is you would like to se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Robert Spangler and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: bossman@bms.franken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